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pacing w:val="20"/>
          <w:sz w:val="72"/>
          <w:szCs w:val="72"/>
        </w:rPr>
      </w:pPr>
      <w:r>
        <w:rPr>
          <w:spacing w:val="20"/>
          <w:sz w:val="72"/>
          <w:szCs w:val="72"/>
        </w:rPr>
        <w:t>Р И Г В Е Д А</w:t>
      </w:r>
    </w:p>
    <w:p>
      <w:pPr>
        <w:pStyle w:val="Heading1"/>
        <w:jc w:val="center"/>
        <w:rPr>
          <w:spacing w:val="20"/>
          <w:sz w:val="36"/>
          <w:szCs w:val="36"/>
        </w:rPr>
      </w:pPr>
      <w:r>
        <w:rPr>
          <w:spacing w:val="20"/>
          <w:sz w:val="36"/>
          <w:szCs w:val="36"/>
        </w:rPr>
        <w:t>Мандала IX, 1...114</w:t>
      </w:r>
    </w:p>
    <w:p>
      <w:pPr>
        <w:pStyle w:val="Heading1"/>
        <w:jc w:val="center"/>
        <w:rPr/>
      </w:pPr>
      <w:r>
        <w:rPr>
          <w:b w:val="false"/>
          <w:sz w:val="28"/>
          <w:szCs w:val="28"/>
        </w:rPr>
        <w:t>Перевод:</w:t>
      </w:r>
      <w:r>
        <w:rPr>
          <w:sz w:val="28"/>
          <w:szCs w:val="28"/>
        </w:rPr>
        <w:t xml:space="preserve"> Т. Я. Елизаренков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color w:val="000000"/>
        </w:rPr>
      </w:pPr>
      <w:r>
        <w:rPr>
          <w:color w:val="000000"/>
        </w:rPr>
        <w:t>Гимны IX, 1-114. Сома наряду с Агни и Индрой является одним из трех основных богов в РВ. Ему специально посвящена мандала IX, несколько гимнов за ее пределами: I, 91; VIII, 48 и 79; X, 25; и в нескольких гимнах входит в состав парного божества, к которому обращен гимн: I, 93 – Агни-Сома, II, 40 – Сома-Пушан, VI, 74 – Сома-Рудра (гимн IV, 28, где поэт обращается к Соме и к Индре, фактически посвящен восхвалению Индры). В этой последней группе гимнов индивидуальные свойства Сомы выражены неотчетливо – обычно преобладают характерные особенности второго бога. Отдельные стихи, связанные с Сомой, достаточно часто встречаются в гимнах другим богам.</w:t>
      </w:r>
    </w:p>
    <w:p>
      <w:pPr>
        <w:pStyle w:val="Style14"/>
        <w:rPr>
          <w:color w:val="000000"/>
        </w:rPr>
      </w:pPr>
      <w:r>
        <w:rPr>
          <w:b/>
          <w:bCs/>
          <w:color w:val="000000"/>
        </w:rPr>
        <w:t>Ригведа. IX, 1...32</w:t>
      </w:r>
    </w:p>
    <w:p>
      <w:pPr>
        <w:pStyle w:val="Style14"/>
        <w:rPr>
          <w:color w:val="000000"/>
        </w:rPr>
      </w:pPr>
      <w:r>
        <w:rPr>
          <w:color w:val="000000"/>
        </w:rPr>
        <w:t>Группа гимнов IX, 1-67 размером гаятри. Автор, по анукрамани гимнов IX, 5 – 24, Асита, потомок Кашьяпы или Девала, потомок Кашьяпы.</w:t>
      </w:r>
    </w:p>
    <w:p>
      <w:pPr>
        <w:pStyle w:val="Style14"/>
        <w:rPr/>
      </w:pPr>
      <w:r>
        <w:rPr>
          <w:b/>
          <w:bCs/>
          <w:color w:val="000000"/>
        </w:rPr>
        <w:t>IX, 1. К Соме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 – Мадхучхандас, сын Вишвамитры (Madhuchahdas Vaicvamitra)</w:t>
        <w:br/>
        <w:t>1b:очищайся (pavasva) – 2 sg. iv. med. от pu – очищать, центрального глагола мандалы IX, от которого происходит и название сомы – pavamana – очищающийся. Потоком (dharaya):- Слово dhara – поток, ливень (также луч) в мандале IX обозначает струю сока сомы, вытекающего из-под давильных камней и проходящего через цедилку. Очищайся потоком – одно из формальных выражений этой мандалы. Описание ритуала приготовления сомы часто дается в преувеличенных выражениях</w:t>
        <w:br/>
        <w:t>2b:вытесанные желехом (dyohatam) – Все ритуальные сосуды для сомы были деревянными, так что обьяснение Ольденберга, что здесь подразумевается металлический топор, которым вытесали деревянный сосуд, кажется вполне убедительным</w:t>
        <w:br/>
        <w:t>2c:место из дерева (druna sadhastham). Он сел (asadat) - или уселся, устроился. Этот глагол употребляется для описания сомы, когда тот успокаивается в деревянном сосуде после того как метался кругами по цедилке</w:t>
        <w:br/>
        <w:t>5c О капля (indo) – Слово indu – букв. капля, обозначение сока сомы</w:t>
        <w:br/>
        <w:t>6b Дочь Сурьи:- По-видимому, молитва, или поэтическое искусство. По представлениям риши, молитва или песнь служили для сока сомы таким же фильтром, как цедилка из овечьей шерсти – они очищали его</w:t>
        <w:br/>
        <w:t>8c:трояко защищающую (tridhati varanam madhu)</w:t>
      </w:r>
      <w:r>
        <w:rPr>
          <w:color w:val="000000"/>
        </w:rPr>
        <w:br/>
        <w:br/>
        <w:t>1 Самым сладким, самым опьяняющим</w:t>
        <w:br/>
        <w:t>Потоком очищайся, о сома,</w:t>
        <w:br/>
        <w:t>Выжатый Индре для питья!</w:t>
        <w:br/>
        <w:br/>
        <w:t>2 Убийца демонов, известный среди всех народов,</w:t>
        <w:br/>
        <w:t>Он сел на (свое) ложе, вытесанное железом,</w:t>
        <w:br/>
        <w:t>На (свое) место из дерева.</w:t>
        <w:br/>
        <w:br/>
        <w:t>3 Будь лучшим открывателем просторов,</w:t>
        <w:br/>
        <w:t>Самым щедрым, самым лютым убийцей врагов!</w:t>
        <w:br/>
        <w:t>Переполни щедрость покровителей!</w:t>
        <w:br/>
        <w:br/>
        <w:t>4 Струись со (своим) соком</w:t>
        <w:br/>
        <w:t>Навстречу приглашению великих богов,</w:t>
        <w:br/>
        <w:t>Навстречу награде и славе!</w:t>
        <w:br/>
        <w:br/>
        <w:t>5 К тебе мы направляемся</w:t>
        <w:br/>
        <w:t>С одной и той же целью день за днем.</w:t>
        <w:br/>
        <w:t>О капля, в тебе – наши надежды!</w:t>
        <w:br/>
        <w:br/>
        <w:t>6 Дочь Сурьи очищает</w:t>
        <w:br/>
        <w:t>Твоего сому, растекающегося</w:t>
        <w:br/>
        <w:t>Непрерывной чередой по ситу.</w:t>
        <w:br/>
        <w:br/>
        <w:t>7 Это его захватывают в состязании</w:t>
        <w:br/>
        <w:t xml:space="preserve">Десять тоненьких женщин – </w:t>
        <w:br/>
        <w:t>Сестер в решающий день.</w:t>
        <w:br/>
        <w:br/>
        <w:t>8 Это его поторапливают незамужние девы.</w:t>
        <w:br/>
        <w:t>Они надувают мехи бакуры,</w:t>
        <w:br/>
        <w:t>(Они получают) трояко защищающую сладость.</w:t>
        <w:br/>
        <w:br/>
        <w:t>9 И этого теленка украшают</w:t>
        <w:br/>
        <w:t xml:space="preserve">Коровы, дойные коровы – </w:t>
        <w:br/>
        <w:t>Сому Индре для питья.</w:t>
        <w:br/>
        <w:br/>
        <w:t>10 Это в опьянении им Индра</w:t>
        <w:br/>
        <w:t>Убивает всех врагов</w:t>
        <w:br/>
        <w:t>И щедро дарит, герой, щедрые подарки.</w:t>
        <w:br/>
        <w:br/>
      </w:r>
      <w:r>
        <w:rPr>
          <w:b/>
          <w:bCs/>
          <w:color w:val="000000"/>
        </w:rPr>
        <w:t>IX, 2. К Соме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 – Медхатитхи из рода Канвов (Medhatithi Kanva)</w:t>
      </w:r>
      <w:r>
        <w:rPr>
          <w:color w:val="000000"/>
        </w:rPr>
        <w:br/>
        <w:br/>
        <w:t>1 Очищайся, о сома, приглашающий богов,</w:t>
        <w:br/>
        <w:t>В быстром беге через цедилку!</w:t>
        <w:br/>
        <w:t>Как бык войди в Индру, о капля!</w:t>
        <w:br/>
        <w:br/>
        <w:t>2 Мчись (к нам) галопом, (ты) великий праздник,</w:t>
        <w:br/>
        <w:t>Бык, самый блистательный, о капля!</w:t>
        <w:br/>
        <w:t>Прочно усаживайся на (свое) лоно!</w:t>
        <w:br/>
        <w:br/>
        <w:t>3 Его надоили – приятного меду,</w:t>
        <w:br/>
        <w:t>Поток выжатого (сока) у этого устроителя обряда.</w:t>
        <w:br/>
        <w:t>Прекрасный силой духа нарядился в воды.</w:t>
        <w:br/>
        <w:br/>
        <w:t>4 Текут вслед за тобой, великим,</w:t>
        <w:br/>
        <w:t>Великие воды, реки,</w:t>
        <w:br/>
        <w:t>Когда ты хочешь рядиться в коровье молоко.</w:t>
        <w:br/>
        <w:br/>
        <w:t>5 Море (сомы) очистилось в водах,</w:t>
        <w:br/>
        <w:t>Опора, столб неба,</w:t>
        <w:br/>
        <w:t>Сома в цедилке, стремящийся к нам.</w:t>
        <w:br/>
        <w:br/>
        <w:t>6 Он взревел, (этот) золотистый бык,</w:t>
        <w:br/>
        <w:t>Великий, приятный на вид, как Митра;</w:t>
        <w:br/>
        <w:t>Блеском он состязается с солнцем.</w:t>
        <w:br/>
        <w:br/>
        <w:t>7 Силой твоей, о капля, они мощно</w:t>
        <w:br/>
        <w:t>Начищают прилежные песни,</w:t>
        <w:br/>
        <w:t>Которыми ты украшаешься для опьянения.</w:t>
        <w:br/>
        <w:br/>
        <w:t>8 Это к тебе, создателю простора,</w:t>
        <w:br/>
        <w:t>Мы обращаемся за радостным опьянением.</w:t>
        <w:br/>
        <w:t>Велики твои прославления.</w:t>
        <w:br/>
        <w:br/>
        <w:t>9 Для нас, о капля, предназначенная Индре,</w:t>
        <w:br/>
        <w:t>Очищайся потоком сладости,</w:t>
        <w:br/>
        <w:t>Словно Парджанья, несущий дождь!</w:t>
        <w:br/>
        <w:br/>
        <w:t>10 О капля, ты захватываешь коров, захватываешь мужей,</w:t>
        <w:br/>
        <w:t>Захватываешь коней и захватываешь награду;</w:t>
        <w:br/>
        <w:t>Ты – древний дух жертвы.</w:t>
        <w:br/>
        <w:br/>
      </w:r>
      <w:r>
        <w:rPr>
          <w:b/>
          <w:bCs/>
          <w:color w:val="000000"/>
        </w:rPr>
        <w:t>IX, 3. К Соме</w:t>
      </w:r>
      <w:r>
        <w:rPr>
          <w:color w:val="000000"/>
        </w:rPr>
        <w:br/>
        <w:br/>
        <w:t>1 Этот бог бессмертный</w:t>
        <w:br/>
        <w:t>Летит, словно крылатая птица,</w:t>
        <w:br/>
        <w:t>Чтобы сесть в деревянных сосудах.</w:t>
        <w:br/>
        <w:br/>
        <w:t>2 Этот бог, созданный вдохновением,</w:t>
        <w:br/>
        <w:t>Мчится сквозь препоны,</w:t>
        <w:br/>
        <w:t>Павамана, которого не обмануть.</w:t>
        <w:br/>
        <w:br/>
        <w:t>3 Этот Панавама</w:t>
        <w:br/>
        <w:t>Начищается, золотистый, для награды</w:t>
        <w:br/>
        <w:t>Прославителями, преданными закону.</w:t>
        <w:br/>
        <w:br/>
        <w:t>4 Этот Павамана хочет захватить</w:t>
        <w:br/>
        <w:t>Все желанные вещи,</w:t>
        <w:br/>
        <w:t>Как герой, отправляющийся со (своими) воинами.</w:t>
        <w:br/>
        <w:br/>
        <w:t>5 Этот бог едет на колеснице,</w:t>
        <w:br/>
        <w:t>Павамана оказывает милости,</w:t>
        <w:br/>
        <w:t>Шум (давильных камней) он делает явным.</w:t>
        <w:br/>
        <w:br/>
        <w:t>6 Этот бог, восхваленный</w:t>
        <w:br/>
        <w:t>Вдохновенными (поэтами), ныряет в воды,</w:t>
        <w:br/>
        <w:t>Доставляя сокровища (своему) почитателю.</w:t>
        <w:br/>
        <w:br/>
        <w:t>7 Этот (бог) мчится на небо</w:t>
        <w:br/>
        <w:t>Сквозь пространства со (своим) потоком,</w:t>
        <w:br/>
        <w:t>Павамана, громко ревущий.</w:t>
        <w:br/>
        <w:br/>
        <w:t>8 Этот пролетел по небу</w:t>
        <w:br/>
        <w:t>Сквозь пространства, непокоренный,</w:t>
        <w:br/>
        <w:t>Павамана, чей образ прекрасен.</w:t>
        <w:br/>
        <w:br/>
        <w:t>9 Этот бог, древним способом</w:t>
        <w:br/>
        <w:t>Выжатый для богов,</w:t>
        <w:br/>
        <w:t>Золотистый, течет по цедилке.</w:t>
        <w:br/>
        <w:br/>
        <w:t>10 Этот самый, обильный обетами,</w:t>
        <w:br/>
        <w:t>Едва родившись, порождая услады,</w:t>
        <w:br/>
        <w:t>Выжатый (сок) очищается потоком.</w:t>
        <w:br/>
        <w:br/>
      </w:r>
      <w:r>
        <w:rPr>
          <w:b/>
          <w:bCs/>
          <w:color w:val="000000"/>
        </w:rPr>
        <w:t>IX, 4. К Соме</w:t>
      </w:r>
      <w:r>
        <w:rPr>
          <w:color w:val="000000"/>
        </w:rPr>
        <w:br/>
        <w:br/>
        <w:t>1 Захвати, о сома, и завоюй,</w:t>
        <w:br/>
        <w:t>О Павамана, великую славу</w:t>
        <w:br/>
        <w:t>И сделай нас лучше!</w:t>
        <w:br/>
        <w:br/>
        <w:t>2 Захвати свет, захвати солнце</w:t>
        <w:br/>
        <w:t>И все, что приносит счастье, о сома.</w:t>
        <w:br/>
        <w:t>И сделай нас лучше!</w:t>
        <w:br/>
        <w:br/>
        <w:t>3 Захвати (нам) силу действия, а также силу духа,</w:t>
        <w:br/>
        <w:t>Прогони прочь врагов, о сома,</w:t>
        <w:br/>
        <w:t>И сделай нас лучше!</w:t>
        <w:br/>
        <w:br/>
        <w:t>4 О очистители, очищайте</w:t>
        <w:br/>
        <w:t xml:space="preserve">Сому Индре для питья – </w:t>
        <w:br/>
        <w:t>И сделай нас лучше!</w:t>
        <w:br/>
        <w:br/>
        <w:t>5 Надели ты нас долей в солнце</w:t>
        <w:br/>
        <w:t>С помощью твоей силы духа, твоих поддержек</w:t>
        <w:br/>
        <w:t>И сделай нас лучше!</w:t>
        <w:br/>
        <w:br/>
        <w:t>6 С помощью твоей силы духа, твоих поддержек</w:t>
        <w:br/>
        <w:t xml:space="preserve">Пусть мы долго будем видеть солнце – </w:t>
        <w:br/>
        <w:t>И сделай нас лучше!</w:t>
        <w:br/>
        <w:br/>
        <w:t>7 Струи (нам), о прекрасно вооруженный</w:t>
        <w:br/>
        <w:t>Сома, богатство двойной прочности</w:t>
        <w:br/>
        <w:t>И сделай нас лучше!</w:t>
        <w:br/>
        <w:br/>
        <w:t>8 Струи (нам), непоколебимый,</w:t>
        <w:br/>
        <w:t>Богатство, одерживая верх в сражениях,</w:t>
        <w:br/>
        <w:t>И сделай нас лучше!</w:t>
        <w:br/>
        <w:br/>
        <w:t>9 Тебя они усилили жертвами,</w:t>
        <w:br/>
        <w:t xml:space="preserve">О Павамана, когда ты распространяешься, – </w:t>
        <w:br/>
        <w:t>И сделай нас лучше!</w:t>
        <w:br/>
        <w:br/>
        <w:t>10 Богатство яркое, состоящее из коней,</w:t>
        <w:br/>
        <w:t>О капля, приноси нам весь век</w:t>
        <w:br/>
        <w:t>И сделай нас лучше!</w:t>
        <w:br/>
        <w:br/>
      </w:r>
      <w:r>
        <w:rPr>
          <w:b/>
          <w:bCs/>
          <w:color w:val="000000"/>
        </w:rPr>
        <w:t>IX, 5. Гимн-апри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 по анукрамани, Асита, потомок Кашьяпы (Asita Kacyapa) или Девала, потомок Кашьяпы (Devala Kacyara). Особенность этого гимна в том, что при формальном соблюдении схемы ключевых слов гимнов-апри он остается гимном соме. Имя Павамана (pavamana букв. очичающийся (от pu, pavate, punati)) встречается в каждом его стихе. Размер: стихи 1-7 гаятри, 8-11 ануштубх</w:t>
      </w:r>
      <w:r>
        <w:rPr>
          <w:color w:val="000000"/>
        </w:rPr>
        <w:br/>
        <w:br/>
        <w:t xml:space="preserve">1 </w:t>
      </w:r>
      <w:r>
        <w:rPr>
          <w:b/>
          <w:bCs/>
          <w:color w:val="000000"/>
        </w:rPr>
        <w:t>Зажженыи</w:t>
      </w:r>
      <w:r>
        <w:rPr>
          <w:color w:val="000000"/>
        </w:rPr>
        <w:t>, господин со всех сторон,</w:t>
        <w:br/>
        <w:t>Павамана ярко сверкает,</w:t>
        <w:br/>
        <w:t>Радуя (всех), (этот) громко ревущий бык.</w:t>
        <w:br/>
        <w:br/>
        <w:t xml:space="preserve">2 </w:t>
      </w:r>
      <w:r>
        <w:rPr>
          <w:b/>
          <w:bCs/>
          <w:color w:val="000000"/>
        </w:rPr>
        <w:t>Танунапат</w:t>
      </w:r>
      <w:r>
        <w:rPr>
          <w:color w:val="000000"/>
        </w:rPr>
        <w:t>-Павамана</w:t>
        <w:br/>
        <w:t>Течет, оттачивая рога,</w:t>
        <w:br/>
        <w:t>По воздуху, красуясь.</w:t>
        <w:br/>
        <w:br/>
        <w:t xml:space="preserve">3 </w:t>
      </w:r>
      <w:r>
        <w:rPr>
          <w:b/>
          <w:bCs/>
          <w:color w:val="000000"/>
        </w:rPr>
        <w:t>Достойный призывов</w:t>
      </w:r>
      <w:r>
        <w:rPr>
          <w:color w:val="000000"/>
        </w:rPr>
        <w:t xml:space="preserve"> Павамана,</w:t>
        <w:br/>
        <w:t>Блистательное богатство, ярко сверкает,</w:t>
        <w:br/>
        <w:t>Со (своими) потоками сладости – мощно,</w:t>
        <w:br/>
        <w:br/>
        <w:t>4 Мощно расстилая обращенную к востоку</w:t>
        <w:br/>
      </w:r>
      <w:r>
        <w:rPr>
          <w:b/>
          <w:bCs/>
          <w:color w:val="000000"/>
        </w:rPr>
        <w:t>Жертвенную солому</w:t>
      </w:r>
      <w:r>
        <w:rPr>
          <w:color w:val="000000"/>
        </w:rPr>
        <w:t>, золотистый Павамана,</w:t>
        <w:br/>
        <w:t>Бог движется среди богов.</w:t>
        <w:br/>
        <w:br/>
        <w:t>5 Высоко раскрываются (своими) створками</w:t>
        <w:br/>
        <w:t xml:space="preserve">Золотые божественные </w:t>
      </w:r>
      <w:r>
        <w:rPr>
          <w:b/>
          <w:bCs/>
          <w:color w:val="000000"/>
        </w:rPr>
        <w:t>врата</w:t>
      </w:r>
      <w:r>
        <w:rPr>
          <w:color w:val="000000"/>
        </w:rPr>
        <w:t>,</w:t>
        <w:br/>
        <w:t>Прекрасно восхваленные Паваманой.</w:t>
        <w:br/>
        <w:br/>
        <w:t>6 Павамана страстно желает</w:t>
        <w:br/>
        <w:t xml:space="preserve">Двух нарядных, высоких, великих – </w:t>
        <w:br/>
      </w:r>
      <w:r>
        <w:rPr>
          <w:b/>
          <w:bCs/>
          <w:color w:val="000000"/>
        </w:rPr>
        <w:t>Ночь-и-Ушас</w:t>
      </w:r>
      <w:r>
        <w:rPr>
          <w:color w:val="000000"/>
        </w:rPr>
        <w:t>, словно двух прекрасных (женщин).</w:t>
        <w:br/>
        <w:br/>
        <w:t>7 Обоих богов со взглядом героя,</w:t>
        <w:br/>
        <w:t xml:space="preserve">Двоих божественных </w:t>
      </w:r>
      <w:r>
        <w:rPr>
          <w:b/>
          <w:bCs/>
          <w:color w:val="000000"/>
        </w:rPr>
        <w:t>хотаров</w:t>
      </w:r>
      <w:r>
        <w:rPr>
          <w:color w:val="000000"/>
        </w:rPr>
        <w:t xml:space="preserve"> зову я.</w:t>
        <w:br/>
        <w:t>Павамана – (это) Индра бык.</w:t>
        <w:br/>
        <w:br/>
        <w:t>8 Бхарати, Сарасвати,</w:t>
        <w:br/>
        <w:t>Ида великая пусть придут</w:t>
        <w:br/>
        <w:t>На это наше жертвоприношение Паваманы,</w:t>
        <w:br/>
        <w:t xml:space="preserve">Три </w:t>
      </w:r>
      <w:r>
        <w:rPr>
          <w:b/>
          <w:bCs/>
          <w:color w:val="000000"/>
        </w:rPr>
        <w:t>богини</w:t>
      </w:r>
      <w:r>
        <w:rPr>
          <w:color w:val="000000"/>
        </w:rPr>
        <w:t>, прекрасно украшенные.</w:t>
        <w:br/>
        <w:br/>
        <w:t xml:space="preserve">9 </w:t>
      </w:r>
      <w:r>
        <w:rPr>
          <w:b/>
          <w:bCs/>
          <w:color w:val="000000"/>
        </w:rPr>
        <w:t>Тваштара</w:t>
      </w:r>
      <w:r>
        <w:rPr>
          <w:color w:val="000000"/>
        </w:rPr>
        <w:t>, перворожденного пастыря,</w:t>
        <w:br/>
        <w:t>Шествующего впереди, я призываю.</w:t>
        <w:br/>
        <w:t>Капля – (это) Индра, бык золотистый.</w:t>
        <w:br/>
        <w:t>Павамана – (это) Праджапати.</w:t>
        <w:br/>
        <w:br/>
        <w:t xml:space="preserve">10 </w:t>
      </w:r>
      <w:r>
        <w:rPr>
          <w:b/>
          <w:bCs/>
          <w:color w:val="000000"/>
        </w:rPr>
        <w:t>Дерево</w:t>
      </w:r>
      <w:r>
        <w:rPr>
          <w:color w:val="000000"/>
        </w:rPr>
        <w:t>, о Павамана,</w:t>
        <w:br/>
        <w:t>Обмажь кругом сладким потоком,</w:t>
        <w:br/>
        <w:t>(Дерево) с тысячей ветвей, зеленое,</w:t>
        <w:br/>
        <w:t>Сверкающее, золотое!</w:t>
        <w:br/>
        <w:br/>
        <w:t>11 О Все-Боги, приходите</w:t>
        <w:br/>
        <w:t xml:space="preserve">На провозглашение: </w:t>
      </w:r>
      <w:r>
        <w:rPr>
          <w:b/>
          <w:bCs/>
          <w:color w:val="000000"/>
        </w:rPr>
        <w:t>Свага!</w:t>
      </w:r>
      <w:r>
        <w:rPr>
          <w:color w:val="000000"/>
        </w:rPr>
        <w:t xml:space="preserve"> у Паваманы:</w:t>
        <w:br/>
        <w:t>Ваю, Брихаспати, Сурья,</w:t>
        <w:br/>
        <w:t>Агни, Индра единодушные!</w:t>
        <w:br/>
        <w:t>                           </w:t>
        <w:br/>
      </w:r>
      <w:r>
        <w:rPr>
          <w:b/>
          <w:bCs/>
          <w:color w:val="000000"/>
        </w:rPr>
        <w:t>IX, 6. К Соме</w:t>
      </w:r>
      <w:r>
        <w:rPr>
          <w:color w:val="000000"/>
        </w:rPr>
        <w:br/>
        <w:br/>
        <w:t>1 Благозвучным потоком, о сома,</w:t>
        <w:br/>
        <w:t>Очищайся, как бык, любящий богов,</w:t>
        <w:br/>
        <w:t>В волосках из овечьей шерсти, (ты) любящий нас!</w:t>
        <w:br/>
        <w:br/>
        <w:t>2 Теки к этому пьяняещему опьянению,</w:t>
        <w:br/>
        <w:t>О сок, (говоря себе) так: Индра!,</w:t>
        <w:br/>
        <w:t>Теки к скакунам, приносящим награду.</w:t>
        <w:br/>
        <w:br/>
        <w:t>3 Выжатый, струись по цедилке</w:t>
        <w:br/>
        <w:t>К этому древнему опьянению,</w:t>
        <w:br/>
        <w:t>К награде, а также к славе!</w:t>
        <w:br/>
        <w:br/>
        <w:t>4 Соки каплями устремились,</w:t>
        <w:br/>
        <w:t>Словно воды по склону,</w:t>
        <w:br/>
        <w:t>Очищаясь, они достигли Индры.</w:t>
        <w:br/>
        <w:br/>
        <w:t>5 Кого, как коня, приносящего награду,</w:t>
        <w:br/>
        <w:t>Начищают десять юных жен,</w:t>
        <w:br/>
        <w:t>Когда он резвится в деревянном (сосуде, пройдя) сквозь сито.</w:t>
        <w:br/>
        <w:br/>
        <w:t>6 Этого быка соедини с коровами,</w:t>
        <w:br/>
        <w:t>Сок, выжатый для опьянения,</w:t>
        <w:br/>
        <w:t>Для приглашения богов, для приношения!</w:t>
        <w:br/>
        <w:br/>
        <w:t>7 Бог, для бога Индры</w:t>
        <w:br/>
        <w:t>Выжатый, очищается потоком,</w:t>
        <w:br/>
        <w:t>Когда он делает набухшим свое молоко.</w:t>
        <w:br/>
        <w:br/>
        <w:t>8 Дух жертвы, в быстром беге</w:t>
        <w:br/>
        <w:t>Выжатый, очищается сома.</w:t>
        <w:br/>
        <w:t>Он охраняет древнее поэтическое искусство.</w:t>
        <w:br/>
        <w:br/>
        <w:t>9 Так очищаемый, любящий Индру,</w:t>
        <w:br/>
        <w:t>О самый пьянящий, чтоб понравилось опьянение,</w:t>
        <w:br/>
        <w:t>Хоть и тайно, ты несешь в себе песни.</w:t>
        <w:br/>
        <w:br/>
      </w:r>
      <w:r>
        <w:rPr>
          <w:b/>
          <w:bCs/>
          <w:color w:val="000000"/>
        </w:rPr>
        <w:t>IX, 7. К Соме</w:t>
      </w:r>
      <w:r>
        <w:rPr>
          <w:color w:val="000000"/>
        </w:rPr>
        <w:br/>
        <w:br/>
        <w:t>1 Выпущены соки по пути (закона)</w:t>
        <w:br/>
        <w:t>В соответствии с законом, прекрасные,</w:t>
        <w:br/>
        <w:t>Знающие его протяженность.</w:t>
        <w:br/>
        <w:br/>
        <w:t>2 Потоком сладости (он) про(двигается) вперед;</w:t>
        <w:br/>
        <w:t>Он ныряет в великие воды,</w:t>
        <w:br/>
        <w:t>Жертва среди жертв, (бог), достойный хвалы.</w:t>
        <w:br/>
        <w:br/>
        <w:t>3 (Он) про(двигается) впереди сопровождающей (его) речи.</w:t>
        <w:br/>
        <w:t>Бык ревет в деревянном сосуде.</w:t>
        <w:br/>
        <w:t>Он (устремился) к (своему) месту, (эта) истинная жертва.</w:t>
        <w:br/>
        <w:br/>
        <w:t>4 Когда он течет кругами, поэт,</w:t>
        <w:br/>
        <w:t>Облекаясь в поэтические дары (и) силы мужества,</w:t>
        <w:br/>
        <w:t>(Этот) завоеватель награды стремится покорить солнце.</w:t>
        <w:br/>
        <w:br/>
        <w:t>5 Павамана держит в узде противников,</w:t>
        <w:br/>
        <w:t>Как царь – племена,</w:t>
        <w:br/>
        <w:t>Когда его приводит в движение устроители (обряда).</w:t>
        <w:br/>
        <w:br/>
        <w:t>6 По ситу из овечьей шерсти кругами (бегает) приятный,</w:t>
        <w:br/>
        <w:t>Золотистый осаждается в деревянных (сосудах).</w:t>
        <w:br/>
        <w:t>Певец воодушевляется молитвой.</w:t>
        <w:br/>
        <w:br/>
        <w:t>7 К Ваю, Индре, Ашвинам</w:t>
        <w:br/>
        <w:t>Он идет со (своим) опьянением</w:t>
        <w:br/>
        <w:t>Радостным, которое в его обычаях.</w:t>
        <w:br/>
        <w:br/>
        <w:t>8 Волны сладости очищаются,</w:t>
        <w:br/>
        <w:t>При(нося нам) Митру-Варуну, Бхагу,</w:t>
        <w:br/>
        <w:t>Находя (богатство) благодаря его возможностям.</w:t>
        <w:br/>
        <w:br/>
        <w:t>9 (Вы,) обе половины вселенной, завоюйте</w:t>
        <w:br/>
        <w:t>Нам богатство, чтобы захватить</w:t>
        <w:br/>
        <w:t>Награду сладости (сомы), славу, блага!</w:t>
        <w:br/>
        <w:br/>
      </w:r>
      <w:r>
        <w:rPr>
          <w:b/>
          <w:bCs/>
          <w:color w:val="000000"/>
        </w:rPr>
        <w:t>IX, 8. К Соме</w:t>
      </w:r>
      <w:r>
        <w:rPr>
          <w:color w:val="000000"/>
        </w:rPr>
        <w:br/>
        <w:br/>
        <w:t>1 Эти соки сомы потекли</w:t>
        <w:br/>
        <w:t>Навстречу милому желанию Индры,</w:t>
        <w:br/>
        <w:t>Усиливая его мужество.</w:t>
        <w:br/>
        <w:br/>
        <w:t>2 Очищаясь, осаждаясь в чане,</w:t>
        <w:br/>
        <w:t>Направляясь к Ваю, Ашвинам,</w:t>
        <w:br/>
        <w:t>Пусть наделят они нас обилием мужей!</w:t>
        <w:br/>
        <w:br/>
        <w:t>3 Сердце Индры, о сома,</w:t>
        <w:br/>
        <w:t>Заостри, очищаясь, для дара,</w:t>
        <w:br/>
        <w:t>Чтобы сел ты в лоне закона!</w:t>
        <w:br/>
        <w:br/>
        <w:t>4 Начищают тебя десять пальцев,</w:t>
        <w:br/>
        <w:t>Поторапливают семь молитв.</w:t>
        <w:br/>
        <w:t>Вдохновенные (поэты) возликовали (тебе) вслед.</w:t>
        <w:br/>
        <w:br/>
        <w:t>5 Тебя, вылитого сквозь (сито) из овечьей шерсти</w:t>
        <w:br/>
        <w:t>Для богов, для опьянения,</w:t>
        <w:br/>
        <w:t>Мы одеваем со всех сторон в коровье молоко.</w:t>
        <w:br/>
        <w:br/>
        <w:t>6 Очищаемый в кувшинах,</w:t>
        <w:br/>
        <w:t>Рыжий, золотистый (бог)</w:t>
        <w:br/>
        <w:t>Окутался коровьими одеждами.</w:t>
        <w:br/>
        <w:br/>
        <w:t>7 Доставь нам, очищаясь, щедрых покровителей!</w:t>
        <w:br/>
        <w:t>Убей всех ненавистников!</w:t>
        <w:br/>
        <w:t>О капля, войди в (своего) друга!</w:t>
        <w:br/>
        <w:br/>
        <w:t>8 Излей кругом дождь с неба,</w:t>
        <w:br/>
        <w:t>Блеск с земли!</w:t>
        <w:br/>
        <w:t>Даруй нам, о Сома, силу в сражениях!</w:t>
        <w:br/>
        <w:br/>
        <w:t>9 Тебя со взглядом героя,</w:t>
        <w:br/>
        <w:t>Выпитого Индрой, находящего солнце,</w:t>
        <w:br/>
        <w:t>Мы хотим вкусить, (получив) потомство и усладу!</w:t>
        <w:br/>
        <w:br/>
      </w:r>
      <w:r>
        <w:rPr>
          <w:b/>
          <w:bCs/>
          <w:color w:val="000000"/>
        </w:rPr>
        <w:t>IX, 9. К Соме</w:t>
      </w:r>
      <w:r>
        <w:rPr>
          <w:color w:val="000000"/>
        </w:rPr>
        <w:br/>
        <w:br/>
        <w:t>1 Поэт неба, помещенный между двух внучек,</w:t>
        <w:br/>
        <w:t>Выжатый, проходит кругами любимые</w:t>
        <w:br/>
        <w:t>Формы жизни, (он) с силой духа поэта.</w:t>
        <w:br/>
        <w:br/>
        <w:t>2 Все дальше теки, приятный</w:t>
        <w:br/>
        <w:t>Для удивительного жилища, для безобманного народа,</w:t>
        <w:br/>
        <w:t>Ради самого привлекательного приглашения!</w:t>
        <w:br/>
        <w:br/>
        <w:t>3 Этот чистый сын, (едва) родившись,</w:t>
        <w:br/>
        <w:t>Осветил двух родившихся матерей,</w:t>
        <w:br/>
        <w:t>Великий – великих, выросших благодаря закону.</w:t>
        <w:br/>
        <w:br/>
        <w:t>4 Поторопленный семью молитвами,</w:t>
        <w:br/>
        <w:t>Он оживил безобманные реки,</w:t>
        <w:br/>
        <w:t>Которые усилили (свой) единственный глаз.</w:t>
        <w:br/>
        <w:br/>
        <w:t>5 Превосходящего (всех), необоримого юношу</w:t>
        <w:br/>
        <w:t>Они привели к великому (состоянию):</w:t>
        <w:br/>
        <w:t>Сок (сомы), о Индра, в твое распоряжение.</w:t>
        <w:br/>
        <w:br/>
        <w:t>6 Бессмертный возница, быстро едущий,</w:t>
        <w:br/>
        <w:t>Рассматривает семь (молитв).</w:t>
        <w:br/>
        <w:t>Криви насытил богинь.</w:t>
        <w:br/>
        <w:br/>
        <w:t>7 Помогай нам, о муж, при обрядах!</w:t>
        <w:br/>
        <w:t>Силы мрака, которые надо побороть, о сома,</w:t>
        <w:br/>
        <w:t>Разбей их, о очищающийся!</w:t>
        <w:br/>
        <w:br/>
        <w:t>8 Так выровняй же пути</w:t>
        <w:br/>
        <w:t>Для каждого нового гимна!</w:t>
        <w:br/>
        <w:t>Как прежде, воссвети свет (вдохновения)!</w:t>
        <w:br/>
        <w:br/>
        <w:t>9 О Павамана, дай великую славу,</w:t>
        <w:br/>
        <w:t>Корову, коня, обладание сыновьями!</w:t>
        <w:br/>
        <w:t>Добудь мудрость! Добудь солнце!</w:t>
        <w:br/>
        <w:br/>
      </w:r>
      <w:r>
        <w:rPr>
          <w:b/>
          <w:bCs/>
          <w:color w:val="000000"/>
        </w:rPr>
        <w:t>IX, 10. К Соме</w:t>
      </w:r>
      <w:r>
        <w:rPr>
          <w:color w:val="000000"/>
        </w:rPr>
        <w:br/>
        <w:br/>
        <w:t>1 Вперед выступили соки сомы ради богатства,</w:t>
        <w:br/>
        <w:t>Словно грохочущие колесницы,</w:t>
        <w:br/>
        <w:t>Словно скакуны, ищущие славы.</w:t>
        <w:br/>
        <w:br/>
        <w:t>2 Погоняемые, словно колесницы,</w:t>
        <w:br/>
        <w:t>Они помчались из-под рук (жреца),</w:t>
        <w:br/>
        <w:t>Подобные наградам тех, кто решает исход.</w:t>
        <w:br/>
        <w:br/>
        <w:t>3 Как цари (украшаются) славословиями,</w:t>
        <w:br/>
        <w:t>Соки сомы умащаются коровьим молоком,</w:t>
        <w:br/>
        <w:t>Как жертва (умащается) семерыми устроителями.</w:t>
        <w:br/>
        <w:br/>
        <w:t>4 Капли, выжатые для опьянения,</w:t>
        <w:br/>
        <w:t>Мощно, в сопровождении песни,</w:t>
        <w:br/>
        <w:t>Соки сомы текут потоком.</w:t>
        <w:br/>
        <w:br/>
        <w:t>5 Достигнув (сферы) Вивасвата,</w:t>
        <w:br/>
        <w:t>Порождая утренние зори, Бхагу,</w:t>
        <w:br/>
        <w:t>(Эти) солнца далеко протягивают сито.</w:t>
        <w:br/>
        <w:br/>
        <w:t>6 Древние певцы раскрывают</w:t>
        <w:br/>
        <w:t>Врата мыслей,</w:t>
        <w:br/>
        <w:t>(Эти) Аю, для захвата быка.</w:t>
        <w:br/>
        <w:br/>
        <w:t>7 Собравшись вместе, сидят</w:t>
        <w:br/>
        <w:t>Хотары, сопровождаемые семью сестрами,</w:t>
        <w:br/>
        <w:t>Охраняя шаг единственного.</w:t>
        <w:br/>
        <w:br/>
        <w:t>8 К (своему) родству он присоединил наше родство:</w:t>
        <w:br/>
        <w:t>Даже глаз (человека соединяется) с солнцем.</w:t>
        <w:br/>
        <w:t>Выдоено потомство поэта.</w:t>
        <w:br/>
        <w:br/>
        <w:t>9 Он рассматривает любимые (формы), обитель неба,</w:t>
        <w:br/>
        <w:t>Сокрытую (жрецами-) адхварью,</w:t>
        <w:br/>
        <w:t>С помощью глаза солнца.</w:t>
        <w:br/>
        <w:br/>
      </w:r>
      <w:r>
        <w:rPr>
          <w:b/>
          <w:bCs/>
          <w:color w:val="000000"/>
        </w:rPr>
        <w:t>IX, 11. К Соме</w:t>
      </w:r>
      <w:r>
        <w:rPr>
          <w:color w:val="000000"/>
        </w:rPr>
        <w:br/>
        <w:br/>
        <w:t>1 Спойте ему, о мужи</w:t>
        <w:br/>
        <w:t>Павамане-соку!</w:t>
        <w:br/>
        <w:t>Он стремится к богам.</w:t>
        <w:br/>
        <w:br/>
        <w:t>2 Атхарваны украсили</w:t>
        <w:br/>
        <w:t>Твоей сладостью молоко,</w:t>
        <w:br/>
        <w:t>Посвященное богам, бога – для бога.</w:t>
        <w:br/>
        <w:br/>
        <w:t>3 Очищайся ты на благо нашей коровы,</w:t>
        <w:br/>
        <w:t>На благо народу, на благо скаковому коню,</w:t>
        <w:br/>
        <w:t>На благо, о царь, растениям!</w:t>
        <w:br/>
        <w:br/>
        <w:t>4 Исполните же песню для сомы,</w:t>
        <w:br/>
        <w:t>Бурого, обладающего собственной силой,</w:t>
        <w:br/>
        <w:t>Рыжего, касающегося неба!</w:t>
        <w:br/>
        <w:br/>
        <w:t>5 Очищайте сому, выжатого</w:t>
        <w:br/>
        <w:t>Камнями, руками, приведенными в движение!</w:t>
        <w:br/>
        <w:t>В сладости растворите сладость!</w:t>
        <w:br/>
        <w:br/>
        <w:t>6 Приближайтесь же с поклонением!</w:t>
        <w:br/>
        <w:t>Украшайте кислым молоком!</w:t>
        <w:br/>
        <w:t>Каплю помещайте в Индру!</w:t>
        <w:br/>
        <w:br/>
        <w:t>7 Убивающий недругов, очень подвижный,</w:t>
        <w:br/>
        <w:t>Очищайся, о сома, на благо корове,</w:t>
        <w:br/>
        <w:t>Исполняя желание богов!</w:t>
        <w:br/>
        <w:br/>
        <w:t>8 Тебе разливают кругом, о сома,</w:t>
        <w:br/>
        <w:t>Индре для питья, для опьянения,</w:t>
        <w:br/>
        <w:t>(Ты,) знаток мысли, повелитель мысли.</w:t>
        <w:br/>
        <w:br/>
        <w:t>9 О Павамана, обилие прекрасных мужей,</w:t>
        <w:br/>
        <w:t>Богатство даруй нам, о сома,</w:t>
        <w:br/>
        <w:t>С Индрой как с нашим союзником, о капля!</w:t>
        <w:br/>
        <w:br/>
      </w:r>
      <w:r>
        <w:rPr>
          <w:b/>
          <w:bCs/>
          <w:color w:val="000000"/>
        </w:rPr>
        <w:t>IX, 12. К Соме</w:t>
      </w:r>
      <w:r>
        <w:rPr>
          <w:color w:val="000000"/>
        </w:rPr>
        <w:br/>
        <w:br/>
        <w:t>1 Выпущены соки сомы, капли,</w:t>
        <w:br/>
        <w:t>Выжатые в сидении закона,</w:t>
        <w:br/>
        <w:t>Самые сладкие для Индры.</w:t>
        <w:br/>
        <w:br/>
        <w:t>2 Вдохновенные (поэты) приветствовали криками,</w:t>
        <w:br/>
        <w:t>Как коровы-матери теленка,</w:t>
        <w:br/>
        <w:t>Индру, чтобы он пил сому.</w:t>
        <w:br/>
        <w:br/>
        <w:t>3 Возбуждающий опьянение живет в сидении (закона)</w:t>
        <w:br/>
        <w:t>В волне реки, (этот) прозорливец</w:t>
        <w:br/>
        <w:t>Сома, покоящийся на (шкуре) буйвола.</w:t>
        <w:br/>
        <w:br/>
        <w:t>4 Далеко смотрящий на пупе неба,</w:t>
        <w:br/>
        <w:t>Он красуется в сите из  овечьей шерсти,</w:t>
        <w:br/>
        <w:t>Сома, который поэт с прекрасной силой духа.</w:t>
        <w:br/>
        <w:br/>
        <w:t>5 Сома, который помещен</w:t>
        <w:br/>
        <w:t xml:space="preserve">Внутри кувшинов, в цедилку, – </w:t>
        <w:br/>
        <w:t>Его держит сок в обьятиях.</w:t>
        <w:br/>
        <w:br/>
        <w:t>6 Сок (сомы) подает голос,</w:t>
        <w:br/>
        <w:t>(Достигающий) поверхности океана,</w:t>
        <w:br/>
        <w:t>Оживляя сосуд, сочащийся сладостью.</w:t>
        <w:br/>
        <w:br/>
        <w:t>7 Обладающее собственной хвалой лесное дерево,</w:t>
        <w:br/>
        <w:t>Чудесно доящееся среди молитв,</w:t>
        <w:br/>
        <w:t>Приводящее в действие людские поколения:</w:t>
        <w:br/>
        <w:br/>
        <w:t>8 К излюбленным местам неба</w:t>
        <w:br/>
        <w:t>Струится сома, поторапливаемая (жрецами)</w:t>
        <w:br/>
        <w:t>Поэт, вместе с потоком вдохновенного (певца).</w:t>
        <w:br/>
        <w:br/>
        <w:t>9 О Павамана, надели нас</w:t>
        <w:br/>
        <w:t>Богатством, сверкающим на тысячу ладов,</w:t>
        <w:br/>
        <w:t>О капля, сильно действующая!</w:t>
        <w:br/>
        <w:br/>
      </w:r>
      <w:r>
        <w:rPr>
          <w:b/>
          <w:bCs/>
          <w:color w:val="000000"/>
        </w:rPr>
        <w:t>IX, 13. К Соме</w:t>
      </w:r>
      <w:r>
        <w:rPr>
          <w:color w:val="000000"/>
        </w:rPr>
        <w:br/>
        <w:br/>
        <w:t>1 Сома течет, очищаясь,</w:t>
        <w:br/>
        <w:t>В тысячу струй, (пройдя) сквозь сито,</w:t>
        <w:br/>
        <w:t>На свидание с Ваю (и) с Индрой.</w:t>
        <w:br/>
        <w:br/>
        <w:t>2 Жаждя помощи, воспойте</w:t>
        <w:br/>
        <w:t>Паваману вдохновенного,</w:t>
        <w:br/>
        <w:t>Выжатого для приглашения богов.</w:t>
        <w:br/>
        <w:br/>
        <w:t>3 Очищаются для захвата добычи</w:t>
        <w:br/>
        <w:t>Струи сомы с тысячей форм,</w:t>
        <w:br/>
        <w:t>Воспеваемые для приглашения богов.</w:t>
        <w:br/>
        <w:br/>
        <w:t>4 А также для захвата добычи нам</w:t>
        <w:br/>
        <w:t>Очищайся, (принося) высокие услады,</w:t>
        <w:br/>
        <w:t>Блистательное, о капля, обилие сыновей!</w:t>
        <w:br/>
        <w:br/>
        <w:t>5 Пусть они очищаются, (принося) нам</w:t>
        <w:br/>
        <w:t>Тысячное богатство, обилие сыновей,</w:t>
        <w:br/>
        <w:t>Когда выжаты (эти) божественные капли!</w:t>
        <w:br/>
        <w:br/>
        <w:t>6 Словно скакуны, погоняемые погонщиками,</w:t>
        <w:br/>
        <w:t>Они устремились к захвату доычи</w:t>
        <w:br/>
        <w:t>Через сито из овечьей шерсти, (эти) быстрые (кони).</w:t>
        <w:br/>
        <w:br/>
        <w:t>7 Мыча, словно дойные коровы теленку,</w:t>
        <w:br/>
        <w:t>Текут соки сомы.</w:t>
        <w:br/>
        <w:t>Они помчались из-под рук (жреца).</w:t>
        <w:br/>
        <w:br/>
        <w:t>8 Доставляющий наслаждение Индре, пьянящий,</w:t>
        <w:br/>
        <w:t>О Павамана, громко ревущий,</w:t>
        <w:br/>
        <w:t>Разбей всех врагов!</w:t>
        <w:br/>
        <w:br/>
        <w:t>9 Разбивая недображелателей,</w:t>
        <w:br/>
        <w:t>О Павамана, видящие солнце,</w:t>
        <w:br/>
        <w:t>Усаживайтесь на лоно закона!</w:t>
        <w:br/>
        <w:br/>
      </w:r>
      <w:r>
        <w:rPr>
          <w:b/>
          <w:bCs/>
          <w:color w:val="000000"/>
        </w:rPr>
        <w:t>IX, 14. К Соме</w:t>
      </w:r>
      <w:r>
        <w:rPr>
          <w:color w:val="000000"/>
        </w:rPr>
        <w:br/>
        <w:br/>
        <w:t>1 Поэт устремился кругами</w:t>
        <w:br/>
        <w:t>Покоясь на волне реки</w:t>
        <w:br/>
        <w:t>Неся многожеланное воздействие.</w:t>
        <w:br/>
        <w:br/>
        <w:t>2 Когда пять родственных</w:t>
        <w:br/>
        <w:t>Деятельных отрядов с песней</w:t>
        <w:br/>
        <w:t>Приготавливают крепкого,</w:t>
        <w:br/>
        <w:br/>
        <w:t>3 То от его пламенного сока</w:t>
        <w:br/>
        <w:t>Опьянели Все-Боги,</w:t>
        <w:br/>
        <w:t>Когда он одевается в коровье молоко.</w:t>
        <w:br/>
        <w:br/>
        <w:t>4 Стекая, он мчится сквозь (сито),</w:t>
        <w:br/>
        <w:t>Оставляя волокна (своего) тела.</w:t>
        <w:br/>
        <w:t>Тут он приобщается к (своему) союзнику.</w:t>
        <w:br/>
        <w:br/>
        <w:t>5 Кто, словно сверкающий юноша.</w:t>
        <w:br/>
        <w:t>Начищается внучками Вивасвата,</w:t>
        <w:br/>
        <w:t>Превращая коровье (молоко) в (свой) праздничный наряд.</w:t>
        <w:br/>
        <w:br/>
        <w:t>6 Благодаря тонкой опоре (сита)</w:t>
        <w:br/>
        <w:t>Этот сома проходит наискось насквозь, жаждя коров.</w:t>
        <w:br/>
        <w:t>Он поднимает шум, который (хорошо) известен.</w:t>
        <w:br/>
        <w:br/>
        <w:t>7 Соединились пальцы (жреца),</w:t>
        <w:br/>
        <w:t>Начищающие господина услад.</w:t>
        <w:br/>
        <w:t>Они хватают за спины завоевателя наград.</w:t>
        <w:br/>
        <w:br/>
        <w:t>8 Мощно охватывая все</w:t>
        <w:br/>
        <w:t>Блага, небесные (и) земные,</w:t>
        <w:br/>
        <w:t>Продвигайся (вперед), о сома, преданный нам!</w:t>
        <w:br/>
        <w:br/>
      </w:r>
      <w:r>
        <w:rPr>
          <w:b/>
          <w:bCs/>
          <w:color w:val="000000"/>
        </w:rPr>
        <w:t>IX, 15. К Соме</w:t>
      </w:r>
      <w:r>
        <w:rPr>
          <w:color w:val="000000"/>
        </w:rPr>
        <w:br/>
        <w:br/>
      </w:r>
      <w:r>
        <w:rPr>
          <w:i/>
          <w:iCs/>
          <w:color w:val="000000"/>
        </w:rPr>
        <w:t>Каждый стих гимна начинаются с местоимения esa - этот, соотносимого с Сомой, – РВ вообще свойственно обозначение Сомы с помощью указательного, а не личного местоимения 2-го лица – ты, (как Агни)</w:t>
        <w:br/>
        <w:t>1a:силой поэтической мысли dhiya. Идея такова, что сок сомы очищается не только тем, что проходит через сито, но фильтром служит также гимн, исполняемый во время обряда</w:t>
        <w:br/>
        <w:t>3с:(его) выбивают tunjanti: – Tu(n)j – один из глаголов, обозначающий выжимание сомы</w:t>
        <w:br/>
        <w:t>5a-b Со (своими) сверкающими:стеблями: – Образ коня солнца, с которым отождествляется сома. Слово amcu - стебель имеет также значение – луч</w:t>
        <w:br/>
        <w:t>6 Этот, (расставшись) с узловатостью esa vasani pibdana / parusa yayivan ati / ava cadesu gachati: – Стих темен, и перевод условен, как из-за эллипса, так и из-за неясности лексических значений некоторых слов. В целом принята интерпретация Рену. Значение pibdana - устойчивый, прочный – выводится из контекста VI, 46, 6, где оно противопоставлено vithura – шатающийся, колеблющийся. Parusa – от  parus – узел, сочленение - ср. IX, 14, 4, где говорится, что сома оставляет в цедилке волокна своего тела. Логическое значение cada точно не известно. Вслед за Ольденбергом и Рену, предполагается противопоставление твердого и мягкого, что Рену истолковывает как разные части растения сомы</w:t>
        <w:br/>
        <w:t>7a:достойного начищения начищают mrjanti marjyam</w:t>
      </w:r>
      <w:r>
        <w:rPr>
          <w:color w:val="000000"/>
        </w:rPr>
        <w:br/>
        <w:br/>
        <w:t>1 Этот силой поэтической мысли движется через мелкое (сито),</w:t>
        <w:br/>
        <w:t>Герой на быстрых колесницах.</w:t>
        <w:br/>
        <w:t>Отправляясь на свидание с Индрой.</w:t>
        <w:br/>
        <w:br/>
        <w:t>2 Этот обдумывает многое</w:t>
        <w:br/>
        <w:t>Для высокой службы богам</w:t>
        <w:br/>
        <w:t>(Там,) где сидят бессмертные.</w:t>
        <w:br/>
        <w:br/>
        <w:t>3 Этот, посланный (жрецом), проводится</w:t>
        <w:br/>
        <w:t>Вглубь (сосуда) сверкающим путем,</w:t>
        <w:br/>
        <w:t>Когда (его) выбивают усердные (жрецы).</w:t>
        <w:br/>
        <w:br/>
        <w:t>4 Этот оттачивает рога,</w:t>
        <w:br/>
        <w:t>Потрясая (ими), бык в стаде,</w:t>
        <w:br/>
        <w:t>Проникаясь мужеством с (огромной) силой.</w:t>
        <w:br/>
        <w:br/>
        <w:t>5 Этот завоеватель награды бросается</w:t>
        <w:br/>
        <w:t>Со (своими) сверкающими прекрасными стеблями,</w:t>
        <w:br/>
        <w:t>Являясь господином рек.</w:t>
        <w:br/>
        <w:br/>
        <w:t>6 Этот, (расставшись) с узловатостью, пройдя через (цедилку),</w:t>
        <w:br/>
        <w:t>Спускается, (создавая) прочные блага</w:t>
        <w:br/>
        <w:t>В (мягких) побегах.</w:t>
        <w:br/>
        <w:br/>
        <w:t>7 Этого достойного начищения начищают</w:t>
        <w:br/>
        <w:t>Аю в деревянных сосудах,</w:t>
        <w:br/>
        <w:t>(Его) создающего великие услады.</w:t>
        <w:br/>
        <w:br/>
        <w:t>8 Этого самого начищают</w:t>
        <w:br/>
        <w:t>Десять пальцев, семь молитв,</w:t>
        <w:br/>
        <w:t>(Его,) прекрасно вооруженного, самого пьянящего.</w:t>
        <w:br/>
        <w:br/>
      </w:r>
      <w:r>
        <w:rPr>
          <w:b/>
          <w:bCs/>
          <w:color w:val="000000"/>
        </w:rPr>
        <w:t>IX, 16. К Соме</w:t>
      </w:r>
      <w:r>
        <w:rPr>
          <w:color w:val="000000"/>
        </w:rPr>
        <w:br/>
        <w:br/>
        <w:t>1 Выжиматели вы(пускают течь) из из-под рук твой</w:t>
        <w:br/>
        <w:t>Сок для радостного опьянения.</w:t>
        <w:br/>
        <w:t>Эташа устремился, как выстрел.</w:t>
        <w:br/>
        <w:br/>
        <w:t>2 С пониманием силы действия мы следовали</w:t>
        <w:br/>
        <w:t>За колесничим, рядящимся в воды</w:t>
        <w:br/>
        <w:t>Со (своим) соком, добывающим коров в мелком (сите).</w:t>
        <w:br/>
        <w:br/>
        <w:t>3 Недоступного, непобедимого в водах</w:t>
        <w:br/>
        <w:t>Сому вылей в цедилку:</w:t>
        <w:br/>
        <w:t>Очисти Индре для питья!</w:t>
        <w:br/>
        <w:br/>
        <w:t>4 С сознанием очищающегося</w:t>
        <w:br/>
        <w:t>Течет сома вперед в цедилку.</w:t>
        <w:br/>
        <w:t>С пониманием он уселся на (свое) место.</w:t>
        <w:br/>
        <w:br/>
        <w:t>5 С поклонениями были выпущены к тебе</w:t>
        <w:br/>
        <w:t>Вперед капли, соки сомы, о Индра,</w:t>
        <w:br/>
        <w:t>Приносящие великую ставку (в игре).</w:t>
        <w:br/>
        <w:br/>
        <w:t>6 Очищаясь в овечьем облике,</w:t>
        <w:br/>
        <w:t>Струясь ко всем почестям,</w:t>
        <w:br/>
        <w:t>Он находится, как герой, среди коров.</w:t>
        <w:br/>
        <w:br/>
        <w:t>7 Набухши, как вершина неба,</w:t>
        <w:br/>
        <w:t>Поток выжатого сока (этого) устроителя обряда</w:t>
        <w:br/>
        <w:t>Охотно течет в цедилку.</w:t>
        <w:br/>
        <w:br/>
        <w:t>8 Ты, о сома, (вызываешь) вдохновенную (речь),</w:t>
        <w:br/>
        <w:t>Непрерывно очищаясь среди Аю,</w:t>
        <w:br/>
        <w:t>Когда ты течешь через сито из овечьей щерсти.</w:t>
        <w:br/>
        <w:br/>
      </w:r>
      <w:r>
        <w:rPr>
          <w:b/>
          <w:bCs/>
          <w:color w:val="000000"/>
        </w:rPr>
        <w:t>IX, 17. К Соме</w:t>
      </w:r>
      <w:r>
        <w:rPr>
          <w:color w:val="000000"/>
        </w:rPr>
        <w:br/>
        <w:br/>
        <w:t>1 Как реки – низиной,</w:t>
        <w:br/>
        <w:t>Бурные, убивающие врагов</w:t>
        <w:br/>
        <w:t>Соки сомы потекли, стремительные.</w:t>
        <w:br/>
        <w:br/>
        <w:t>2 Выжатые капли,</w:t>
        <w:br/>
        <w:t>Как капли дождя – на землю,</w:t>
        <w:br/>
        <w:t>Соки сомы полились к Индре.</w:t>
        <w:br/>
        <w:br/>
        <w:t xml:space="preserve">3 Волной переливаясь через край, пьянящее опьянение - </w:t>
        <w:br/>
        <w:t>Сома струится в цедилке,</w:t>
        <w:br/>
        <w:t>Убивая ракшасов, преданный богам.</w:t>
        <w:br/>
        <w:br/>
        <w:t>4 Он бежит в кувшины,</w:t>
        <w:br/>
        <w:t>Переливается кругами по цедилке,</w:t>
        <w:br/>
        <w:t>Усиливается песнями на жертвоприношениях.</w:t>
        <w:br/>
        <w:br/>
        <w:t>5 Ты сверкаешь, о сома, словно поднимаясь</w:t>
        <w:br/>
        <w:t>На небо через три светлых пространства.</w:t>
        <w:br/>
        <w:t>Посылая (голос), ты как бы поторопил солнце.</w:t>
        <w:br/>
        <w:br/>
        <w:t>6 Вдохновенные (поэты) приветствовали криками</w:t>
        <w:br/>
        <w:t>(Его, находящегося) во главе жертвы, (эти) воспеватели,</w:t>
        <w:br/>
        <w:t>Имея любимого перед глазами.</w:t>
        <w:br/>
        <w:br/>
        <w:t>7 Это тебя, коня-победителя, мужи</w:t>
        <w:br/>
        <w:t>Вдохновенные, ищущие помощи,</w:t>
        <w:br/>
        <w:t>Помыслами начищают для службы богам.</w:t>
        <w:br/>
        <w:br/>
        <w:t>8 Излей поток сладости!</w:t>
        <w:br/>
        <w:t>Резкий сел на свое место,</w:t>
        <w:br/>
        <w:t>Приятный для питья по закону.</w:t>
        <w:br/>
        <w:br/>
      </w:r>
      <w:r>
        <w:rPr>
          <w:b/>
          <w:bCs/>
          <w:color w:val="000000"/>
        </w:rPr>
        <w:t>IX, 18. К Соме</w:t>
      </w:r>
      <w:r>
        <w:rPr>
          <w:color w:val="000000"/>
        </w:rPr>
        <w:br/>
        <w:br/>
      </w:r>
      <w:r>
        <w:rPr>
          <w:i/>
          <w:iCs/>
          <w:color w:val="000000"/>
        </w:rPr>
        <w:t>1a Живущий на горе:Из мифологии РВ известно, что орел принес сому для богов с горы и что лучший сорт сомы растет на горе Муджават</w:t>
        <w:br/>
        <w:t>2b:из растения andhasah – Слово andhas – обозначает то (условное) растение, из которого выжимали сому, то его сок</w:t>
        <w:br/>
        <w:t>4b:в:руках hastayoh – Отмеченная у Бхаве очень редкая антропоморфная черта Сомы</w:t>
        <w:br/>
        <w:t>5a:две:половины вселенной rodasi – Sc. Небо и Земля, образующие единство</w:t>
      </w:r>
      <w:r>
        <w:rPr>
          <w:color w:val="000000"/>
        </w:rPr>
        <w:br/>
        <w:br/>
        <w:t>1 Живущий на горе сома,</w:t>
        <w:br/>
        <w:t>Выжатый, потек кругами в цедилке.</w:t>
        <w:br/>
        <w:t>В опьянениях ты даешь все.</w:t>
        <w:br/>
        <w:br/>
        <w:t>2 Ты вдохновенный, ты поэт,</w:t>
        <w:br/>
        <w:t>Мед, рожденный из растения.</w:t>
        <w:br/>
        <w:t>В опьянениях ты даешь все.</w:t>
        <w:br/>
        <w:br/>
        <w:t>3 Все боги, единодушные,</w:t>
        <w:br/>
        <w:t>Получили твое питье.</w:t>
        <w:br/>
        <w:t>В опьянениях ты даешь все.</w:t>
        <w:br/>
        <w:br/>
        <w:t>4 Кто все желанные блага</w:t>
        <w:br/>
        <w:t xml:space="preserve">Держит в (своих) руках, – </w:t>
        <w:br/>
        <w:t>В опьянениях ты даешь все.</w:t>
        <w:br/>
        <w:br/>
        <w:t>5 Кто эти две великие половины вселенной</w:t>
        <w:br/>
        <w:t xml:space="preserve">Выдаивает вместе, словно двух матерей, – </w:t>
        <w:br/>
        <w:t>В опьянениях ты даешь все.</w:t>
        <w:br/>
        <w:br/>
        <w:t>6 Кто сразу же обтекает обе</w:t>
        <w:br/>
        <w:t xml:space="preserve">Половины вселенной со (своими) наградами, – </w:t>
        <w:br/>
        <w:t>В опьянениях ты даешь все.</w:t>
        <w:br/>
        <w:br/>
        <w:t>7 Этот неистовый, очищаясь,</w:t>
        <w:br/>
        <w:t>Громко заревел в кувшинах.</w:t>
        <w:br/>
        <w:t>В опьянениях ты даешь все.</w:t>
        <w:br/>
        <w:br/>
      </w:r>
      <w:r>
        <w:rPr>
          <w:b/>
          <w:bCs/>
          <w:color w:val="000000"/>
        </w:rPr>
        <w:t>IX, 19. К Соме</w:t>
      </w:r>
      <w:r>
        <w:rPr>
          <w:color w:val="000000"/>
        </w:rPr>
        <w:br/>
        <w:br/>
        <w:t>1 Какое, о сома, (есть) яркое, достойное гимна</w:t>
        <w:br/>
        <w:t>Небесное (или) земное добро,</w:t>
        <w:br/>
        <w:t>Его нам принеси, очищаясь!</w:t>
        <w:br/>
        <w:br/>
        <w:t>2 Ведь вы двое, повелители солнца,</w:t>
        <w:br/>
        <w:t>О Индра и Сома, повелители коров.</w:t>
        <w:br/>
        <w:t>Сделайте (наши) мысли набухшими, (вы, которые) могут (это)!</w:t>
        <w:br/>
        <w:br/>
        <w:t>3 Бык, очищаясь среди Аю,</w:t>
        <w:br/>
        <w:t>Грохоча на жертвенной соломе,</w:t>
        <w:br/>
        <w:t>Уселся на лоно, золотистый.</w:t>
        <w:br/>
        <w:br/>
        <w:t>4 Замычали молитвы</w:t>
        <w:br/>
        <w:t>В связи с семенем быка,</w:t>
        <w:br/>
        <w:t>(Их) сына, теленка, (они,) матери.</w:t>
        <w:br/>
        <w:br/>
        <w:t>5 Конечно, очищаясь, он вложит зародыша</w:t>
        <w:br/>
        <w:t>Жаждущим быка, (тем,)</w:t>
        <w:br/>
        <w:t>Которые выдаивают (из него) светлое молоко.</w:t>
        <w:br/>
        <w:br/>
        <w:t>6 Привлеки стоящих в стороне,</w:t>
        <w:br/>
        <w:t>Вложи страх во врагов!</w:t>
        <w:br/>
        <w:t>О Павамана, создай (нам) богатство!</w:t>
        <w:br/>
        <w:br/>
        <w:t>7 По(дави), о сома, мужество врага,</w:t>
        <w:br/>
        <w:t>По(дави его) неистовство, подави силу жизни,</w:t>
        <w:br/>
        <w:t>Будь он вблизи или далеко!</w:t>
        <w:br/>
        <w:br/>
      </w:r>
      <w:r>
        <w:rPr>
          <w:b/>
          <w:bCs/>
          <w:color w:val="000000"/>
        </w:rPr>
        <w:t>IX, 20. К Соме</w:t>
      </w:r>
      <w:r>
        <w:rPr>
          <w:color w:val="000000"/>
        </w:rPr>
        <w:br/>
        <w:br/>
        <w:t>1 Поэт струится вперед через сито</w:t>
        <w:br/>
        <w:t>Из овечьей шерсти для приглашения богов,</w:t>
        <w:br/>
        <w:t>Превзойдя всех противников.</w:t>
        <w:br/>
        <w:br/>
        <w:t>2 Ведь это он посылает певцам</w:t>
        <w:br/>
        <w:t>Награду, состоящую из коров,</w:t>
        <w:br/>
        <w:t>Тысячную, (этот) Павамана.</w:t>
        <w:br/>
        <w:br/>
        <w:t>3 Разумом ты охватываешь все.</w:t>
        <w:br/>
        <w:t>Ты очищаешься мыслью,</w:t>
        <w:br/>
        <w:t>Создай нам, о сома, славу!</w:t>
        <w:br/>
        <w:br/>
        <w:t>4 Струясь, даруй высокий блеск</w:t>
        <w:br/>
        <w:t>(Нашим) щедрым покровителям, прочное богатство!</w:t>
        <w:br/>
        <w:t>Принеси усладу восхвалителям!</w:t>
        <w:br/>
        <w:br/>
        <w:t>5 Ты, словно царь, верный обету,</w:t>
        <w:br/>
        <w:t>Вошел в песни (людей), о сома,</w:t>
        <w:br/>
        <w:t>Когда ты очищаешься, о удивительный возница.</w:t>
        <w:br/>
        <w:br/>
        <w:t>6 Этот возница, непобедимый в водах,</w:t>
        <w:br/>
        <w:t>Начищаясь между двух рук (жреца),</w:t>
        <w:br/>
        <w:t>Сома усаживается в чанах.</w:t>
        <w:br/>
        <w:br/>
        <w:t>7 Играющий, склонный к щедрости, как даритель(?),</w:t>
        <w:br/>
        <w:t>Ты идешь, о сома, в цедилку,</w:t>
        <w:br/>
        <w:t>Наделяя восхвалителя обилием сыновей.</w:t>
        <w:br/>
        <w:br/>
      </w:r>
      <w:r>
        <w:rPr>
          <w:b/>
          <w:bCs/>
          <w:color w:val="000000"/>
        </w:rPr>
        <w:t>IX, 21. К Соме</w:t>
      </w:r>
      <w:r>
        <w:rPr>
          <w:color w:val="000000"/>
        </w:rPr>
        <w:br/>
        <w:br/>
        <w:t>1 Эти капли, соки сомы</w:t>
        <w:br/>
        <w:t>Бегут, радостные, для Индры,</w:t>
        <w:br/>
        <w:t>Пьянящие, находящие солнце.</w:t>
        <w:br/>
        <w:br/>
        <w:t>2 Отражающие атаки,</w:t>
        <w:br/>
        <w:t>Находящие простор для выжимателя (сомы),</w:t>
        <w:br/>
        <w:t>Сами создающие жизненную силу восхвалителю:</w:t>
        <w:br/>
        <w:br/>
        <w:t>3 Играя в свое удовольствие, капли</w:t>
        <w:br/>
        <w:t>Потекли на волне реки</w:t>
        <w:br/>
        <w:t>К своему единственному месту.</w:t>
        <w:br/>
        <w:br/>
        <w:t>4 Эти Паваманы достигли</w:t>
        <w:br/>
        <w:t>Все желанных (благ),</w:t>
        <w:br/>
        <w:t>Словно упряжные кони, запряженные в колесницу.</w:t>
        <w:br/>
        <w:br/>
        <w:t>5 О капли, вложите в него</w:t>
        <w:br/>
        <w:t>Золотистого наблюдателя, чтоб нацелиться (на того),</w:t>
        <w:br/>
        <w:t>Кто к нам недружелюбен!</w:t>
        <w:br/>
        <w:br/>
        <w:t>6 Как искусный мастер – новое (колесо) колесницы,</w:t>
        <w:br/>
        <w:t>Создайте (ему новую) волю, чтоб нацелиться (на него)!</w:t>
        <w:br/>
        <w:t>Очищаясь (своим) течением, (чтоб стать) прозрачными!</w:t>
        <w:br/>
        <w:br/>
        <w:t>7 Эти самые (соки) взревели.</w:t>
        <w:br/>
        <w:t>Завоеватели наград взяли барьер</w:t>
        <w:br/>
        <w:t>(И) одновременно вдохновили молитву.</w:t>
        <w:br/>
        <w:br/>
      </w:r>
      <w:r>
        <w:rPr>
          <w:b/>
          <w:bCs/>
          <w:color w:val="000000"/>
        </w:rPr>
        <w:t>IX, 22. К Соме</w:t>
      </w:r>
      <w:r>
        <w:rPr>
          <w:color w:val="000000"/>
        </w:rPr>
        <w:br/>
        <w:br/>
      </w:r>
      <w:r>
        <w:rPr>
          <w:i/>
          <w:iCs/>
          <w:color w:val="000000"/>
        </w:rPr>
        <w:t>Пять из семи стихов этого гимна начинаются с местоимения ete эти, соотносимого с соками сомы</w:t>
      </w:r>
      <w:r>
        <w:rPr>
          <w:color w:val="000000"/>
        </w:rPr>
        <w:br/>
        <w:br/>
        <w:t>1 Эти быстрые соки сомы,</w:t>
        <w:br/>
        <w:t>Словно колесницы, приносящие награду,</w:t>
        <w:br/>
        <w:t>Были посланы вперед, (как) выпущенные стада.</w:t>
        <w:br/>
        <w:br/>
        <w:t>2 Эти (соки,) широкие, как ветры,</w:t>
        <w:br/>
        <w:t>Как дожди Парджаньи,</w:t>
        <w:br/>
        <w:t>(Движутся) легко, как колебания огня.</w:t>
        <w:br/>
        <w:br/>
        <w:t>3 Эти чистые знающие вдохновение</w:t>
        <w:br/>
        <w:t>Соки сомы, смешанные с кислым молоком,</w:t>
        <w:br/>
        <w:t>Силой вдохновения овладели молитвами.</w:t>
        <w:br/>
        <w:br/>
        <w:t>4 Эти начищенные бессмертные (соки)</w:t>
        <w:br/>
        <w:t>Не устают, хоть и мчались,</w:t>
        <w:br/>
        <w:t>Стремясь найти пути в пространстве.</w:t>
        <w:br/>
        <w:br/>
        <w:t>5 Эти (соки сомы), разделяясь по мере продвижения вперед,</w:t>
        <w:br/>
        <w:t>Достигли поверхности двух половин мироздания,</w:t>
        <w:br/>
        <w:t>А также этого высшего пространства.</w:t>
        <w:br/>
        <w:br/>
        <w:t>6 По нити, протянутой вверх,</w:t>
        <w:br/>
        <w:t>Они достигли высот</w:t>
        <w:br/>
        <w:t>И того (пространства), что в самом верху.</w:t>
        <w:br/>
        <w:br/>
        <w:t>7 Ты, о сома, у Пани</w:t>
        <w:br/>
        <w:t>Забрал богатство из коров.</w:t>
        <w:br/>
        <w:t>Ты заставил громко звучать натянутую нить.</w:t>
        <w:br/>
        <w:br/>
      </w:r>
      <w:r>
        <w:rPr>
          <w:b/>
          <w:bCs/>
          <w:color w:val="000000"/>
        </w:rPr>
        <w:t>IX, 23. К Соме</w:t>
      </w:r>
      <w:r>
        <w:rPr>
          <w:color w:val="000000"/>
        </w:rPr>
        <w:br/>
        <w:br/>
        <w:t>1 Выпущены быстрые соки сомы</w:t>
        <w:br/>
        <w:t>Потоком сладкого пьянящего напитка,</w:t>
        <w:br/>
        <w:t>(Чтобы поддержать) все поэтические силы.</w:t>
        <w:br/>
        <w:br/>
        <w:t>2 Древние Аю</w:t>
        <w:br/>
        <w:t>Проследовали по новому пути:</w:t>
        <w:br/>
        <w:t>Они породили солнце для блеска.</w:t>
        <w:br/>
        <w:br/>
        <w:t>3 О Павамана, принеси нам</w:t>
        <w:br/>
        <w:t>Имущество чужого, не почитающего (наших богов)!</w:t>
        <w:br/>
        <w:t>Создай услады, состояшие из потомства!</w:t>
        <w:br/>
        <w:br/>
        <w:t>4 Подвижные соки сомы</w:t>
        <w:br/>
        <w:t>Очищаются, (чтоб дать) пьянящее опьянение,</w:t>
        <w:br/>
        <w:t>(Чтобы попасть) в сосуд, сочащийся сладостью.</w:t>
        <w:br/>
        <w:br/>
        <w:t>5 Течет крепкий сома,</w:t>
        <w:br/>
        <w:t>Несущий сок для Индры,</w:t>
        <w:br/>
        <w:t>Обилие сыновей, защищающий от проклятья.</w:t>
        <w:br/>
        <w:br/>
        <w:t>6 Для Индры, о сома, ты очищаешься,</w:t>
        <w:br/>
        <w:t>Для богов, (ты,) достойный пира.</w:t>
        <w:br/>
        <w:t>О капля, ты хочешь захватить награду.</w:t>
        <w:br/>
        <w:br/>
        <w:t>7 Испив его, (вкуси его) опьянений,</w:t>
        <w:br/>
        <w:t>Индра, не знающий себе равных,</w:t>
        <w:br/>
        <w:t>Убивал и будет убивать врагов.</w:t>
        <w:br/>
        <w:br/>
      </w:r>
      <w:r>
        <w:rPr>
          <w:b/>
          <w:bCs/>
          <w:color w:val="000000"/>
        </w:rPr>
        <w:t>IX, 24. К Соме</w:t>
      </w:r>
      <w:r>
        <w:rPr>
          <w:color w:val="000000"/>
        </w:rPr>
        <w:br/>
        <w:br/>
        <w:t>1 Соки сомы побежали вперед,</w:t>
        <w:br/>
        <w:t>Паваманы, капли.</w:t>
        <w:br/>
        <w:t>Украшенные (молоком), они начищаются в водах.</w:t>
        <w:br/>
        <w:br/>
        <w:t>2 Они побежали к коровам,</w:t>
        <w:br/>
        <w:t>Словно воды, движущиеся по склону.</w:t>
        <w:br/>
        <w:t>Очищаясь, он достигли Индры.</w:t>
        <w:br/>
        <w:br/>
        <w:t>3 Ты бежишь, о Павамана, вперед,</w:t>
        <w:br/>
        <w:t>О сома, Индре для питья.</w:t>
        <w:br/>
        <w:t>Направленный мужами, ты отводишься (в цедилку).</w:t>
        <w:br/>
        <w:br/>
        <w:t>4 Ты, о сома, опьяняющий мужей,</w:t>
        <w:br/>
        <w:t>Очищайся для завоевателя народов,</w:t>
        <w:br/>
        <w:t>(Ты,) покоритель, которого надо приветствовать!</w:t>
        <w:br/>
        <w:br/>
        <w:t>5 О сок, когда ты, выжатый камнями,</w:t>
        <w:br/>
        <w:t>Бегаешь кругами по цедилке,</w:t>
        <w:br/>
        <w:t>Ты то, что надо для сути Индры.</w:t>
        <w:br/>
        <w:br/>
        <w:t>6 Очищайся, о лучший убийца врагов,</w:t>
        <w:br/>
        <w:t>Которого надо приветствовать гимнами,</w:t>
        <w:br/>
        <w:t>Чистый, очищающий, удивительный!</w:t>
        <w:br/>
        <w:br/>
        <w:t>7 Чистым, очищающим зовется</w:t>
        <w:br/>
        <w:t>Сома выжатой сладости,</w:t>
        <w:br/>
        <w:t>Приглашающим богов, убивающим злоречивых.</w:t>
        <w:br/>
        <w:br/>
      </w:r>
      <w:r>
        <w:rPr>
          <w:b/>
          <w:bCs/>
          <w:color w:val="000000"/>
        </w:rPr>
        <w:t>IX, 25. К Соме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 Дрилхачьюта, сын Агастьи (Grlhacyuta Agastya)</w:t>
      </w:r>
      <w:r>
        <w:rPr>
          <w:color w:val="000000"/>
        </w:rPr>
        <w:br/>
        <w:br/>
        <w:t>1 Очищайся (ты,) направляющий к цели силу действия,</w:t>
        <w:br/>
        <w:t>Богам для питья, о золотистый,</w:t>
        <w:br/>
        <w:t>Для Марутов, для Ваю – (как) опьянение!</w:t>
        <w:br/>
        <w:br/>
        <w:t>2 О Павамана, воодушевленный молитвой,</w:t>
        <w:br/>
        <w:t>Громко ревя навстречу (своему) лону,</w:t>
        <w:br/>
        <w:t>Проникли в Ваю по (своему) обычаю!</w:t>
        <w:br/>
        <w:br/>
        <w:t>3 Бык украшается вместе с богами,</w:t>
        <w:br/>
        <w:t>Милый поэт, на (своем) лоне,</w:t>
        <w:br/>
        <w:t>Убийца врагов, лучше всех приглашающий богов.</w:t>
        <w:br/>
        <w:br/>
        <w:t>4 Принимая все облики,</w:t>
        <w:br/>
        <w:t>Очищаясь, движется желанный (туда),</w:t>
        <w:br/>
        <w:t>Где сидят бессмертные.</w:t>
        <w:br/>
        <w:br/>
        <w:t>5 Красноватый сома, порождая песни,</w:t>
        <w:br/>
        <w:t>Очищается в обществе Аю,</w:t>
        <w:br/>
        <w:t>Направляясь к Индре, (он) с силой духа поэта.</w:t>
        <w:br/>
        <w:br/>
        <w:t>6 Очищайся, о самый пьянящий,</w:t>
        <w:br/>
        <w:t>При(текая) потоком в цедилку, о поэт,</w:t>
        <w:br/>
        <w:t>Чтобы сесть на лоно гимна!</w:t>
        <w:br/>
        <w:br/>
      </w:r>
      <w:r>
        <w:rPr>
          <w:b/>
          <w:bCs/>
          <w:color w:val="000000"/>
        </w:rPr>
        <w:t>IX, 26. К Соме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 Идхмаваха, сын Дрилхачьюты (Idhmavah Dardhacyuta)</w:t>
      </w:r>
      <w:r>
        <w:rPr>
          <w:color w:val="000000"/>
        </w:rPr>
        <w:br/>
        <w:br/>
        <w:t>1 Этого приносящего награду начищали</w:t>
        <w:br/>
        <w:t>В лоне Адити</w:t>
        <w:br/>
        <w:t>Вдохновенные (поэты) через мелкое (сито), через молитву.</w:t>
        <w:br/>
        <w:br/>
        <w:t>2 Его приветствовали ревом коровы,</w:t>
        <w:br/>
        <w:t>Сок (сомы), текущий тысячей потоков,</w:t>
        <w:br/>
        <w:t>Неистощимый, поддерживающий небо.</w:t>
        <w:br/>
        <w:br/>
        <w:t>3 Этого устроителя обряда, Паваману</w:t>
        <w:br/>
        <w:t>С помощью мудрости поторопили на небо,</w:t>
        <w:br/>
        <w:t>Крепкого, кормящего многих.</w:t>
        <w:br/>
        <w:br/>
        <w:t>4 Его, (текущего) между рук, поторопили с помощью молитвы,</w:t>
        <w:br/>
        <w:t>(Сок,) рядящийся (в молоко) у Вивасвата,</w:t>
        <w:br/>
        <w:t>Повелителя речи, безобманного.</w:t>
        <w:br/>
        <w:br/>
        <w:t>5 Этого золотистого сестры</w:t>
        <w:br/>
        <w:t>На вершине поторапливают камнями,</w:t>
        <w:br/>
        <w:t>Желанного, гладящего на многих.</w:t>
        <w:br/>
        <w:br/>
        <w:t>6 Тебя такого поторапливают устроители обряда,</w:t>
        <w:br/>
        <w:t>О Павамана, усиленного песней,</w:t>
        <w:br/>
        <w:t>О капля, пьянящего для Индры.</w:t>
        <w:br/>
        <w:br/>
      </w:r>
      <w:r>
        <w:rPr>
          <w:b/>
          <w:bCs/>
          <w:color w:val="000000"/>
        </w:rPr>
        <w:t>IX, 27. К Соме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 – Нримедха из рода Ангирасов (Nrmedha Angirasa). Каждый стих гимна начинаются с местоимения esa – этот, он – соотносимого с Сомой</w:t>
      </w:r>
      <w:r>
        <w:rPr>
          <w:color w:val="000000"/>
        </w:rPr>
        <w:br/>
        <w:br/>
        <w:t>1 Этот поэт, восхваленный,</w:t>
        <w:br/>
        <w:t>Бьет ключом в цедилке.</w:t>
        <w:br/>
        <w:t>Очищаясь, он уничтожает заблуждения.</w:t>
        <w:br/>
        <w:br/>
        <w:t>2 Он разливается в цедилке</w:t>
        <w:br/>
        <w:t>Для Индры, для Ваю,</w:t>
        <w:br/>
        <w:t>Завоевывающий солнце, направляющий к цели силу действия.</w:t>
        <w:br/>
        <w:br/>
        <w:t>3 Он проводится мужами через (цедилку),</w:t>
        <w:br/>
        <w:t>Глава неба, бык, выжатый</w:t>
        <w:br/>
        <w:t>Сома в деревянных (сосудах), знающий все.</w:t>
        <w:br/>
        <w:br/>
        <w:t>4 Этот Павамана, жаждущий коров,</w:t>
        <w:br/>
        <w:t>Жаждущий золота, взревел,</w:t>
        <w:br/>
        <w:t>Сок, полностью побеждающий, необоримый.</w:t>
        <w:br/>
        <w:br/>
        <w:t>5 Этот Павамана состязается</w:t>
        <w:br/>
        <w:t>С солнцем на небе,</w:t>
        <w:br/>
        <w:t>Пьянящее опьянение в цедилке.</w:t>
        <w:br/>
        <w:br/>
        <w:t>6 Этот необузданный хлынул</w:t>
        <w:br/>
        <w:t>В воздушное пространство к Индре,</w:t>
        <w:br/>
        <w:t>Бык золотистый, очищающийся сок (сомы).</w:t>
        <w:br/>
        <w:br/>
      </w:r>
      <w:r>
        <w:rPr>
          <w:b/>
          <w:bCs/>
          <w:color w:val="000000"/>
        </w:rPr>
        <w:t>IX, 28. К Соме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 – Приямедха из рода Ангирасов (Priyamedha Angirasa). Каждый стих гимна начинаются с местоимения esa – этот, он – соотносимого с Сомой</w:t>
      </w:r>
      <w:r>
        <w:rPr>
          <w:color w:val="000000"/>
        </w:rPr>
        <w:br/>
        <w:br/>
        <w:t>1 Этот посланный мужами завоеватель награды,</w:t>
        <w:br/>
        <w:t>Знающий все, повелитель мысли,</w:t>
        <w:br/>
        <w:t>Бежит сквозь сито из овечьей шерсти.</w:t>
        <w:br/>
        <w:br/>
        <w:t>2 Этот полился в цедилке,</w:t>
        <w:br/>
        <w:t>Сома, выжатый для богов,</w:t>
        <w:br/>
        <w:t>Проникая во все формы.</w:t>
        <w:br/>
        <w:br/>
        <w:t>3 Этот бог красуется</w:t>
        <w:br/>
        <w:t>На (своем) лоне, бессмертный,</w:t>
        <w:br/>
        <w:t>Убийца Вритры, лучше всех приглашающий богов.</w:t>
        <w:br/>
        <w:br/>
        <w:t>4 Этот бык, громко ревя,</w:t>
        <w:br/>
        <w:t>Направленный десятью сестрами,</w:t>
        <w:br/>
        <w:t>Бежит к деревянным сосудам.</w:t>
        <w:br/>
        <w:br/>
        <w:t>5 Этот Павамана заставил светить</w:t>
        <w:br/>
        <w:t>Солнце, (он) очень подвижный,</w:t>
        <w:br/>
        <w:t>(Проникающий во) все формы, всезнающий.</w:t>
        <w:br/>
        <w:br/>
        <w:t>6 Этот необузданный, безобманный</w:t>
        <w:br/>
        <w:t>Сома течет, очищаясь,</w:t>
        <w:br/>
        <w:t>Приглашающий богов, убивающий злоречивцев.</w:t>
        <w:br/>
        <w:br/>
      </w:r>
      <w:r>
        <w:rPr>
          <w:b/>
          <w:bCs/>
          <w:color w:val="000000"/>
        </w:rPr>
        <w:t>IX, 29. К Соме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 – Автор – Нримедха из рода Ангирасов (Nrmedha Angirasa)</w:t>
      </w:r>
      <w:r>
        <w:rPr>
          <w:color w:val="000000"/>
        </w:rPr>
        <w:br/>
        <w:br/>
        <w:t>1 Полились вперед потоки этого</w:t>
        <w:br/>
        <w:t>Быка, выжатого с силой,</w:t>
        <w:br/>
        <w:t>Служащего богам (одному) за (другим).</w:t>
        <w:br/>
        <w:br/>
        <w:t>2 Устроители обряда начищают упряжного коня,</w:t>
        <w:br/>
        <w:t>Певцы, воспевающие в песне</w:t>
        <w:br/>
        <w:t>(Его,) родившегося как светило, достойное гимна.</w:t>
        <w:br/>
        <w:br/>
        <w:t>3 Легко захватить, о сома, для тебя,</w:t>
        <w:br/>
        <w:t>Очищающегося, эти (блага), о обильный благами.</w:t>
        <w:br/>
        <w:t>Увеличь океан, достойный гимна!</w:t>
        <w:br/>
        <w:br/>
        <w:t>4 Завоевывая все блага,</w:t>
        <w:br/>
        <w:t>Очищайся, о сома, потоком!</w:t>
        <w:br/>
        <w:t>Прогони проявления враждебности – все вместе!</w:t>
        <w:br/>
        <w:br/>
        <w:t>5 Защити нас хорошенько от скупца,</w:t>
        <w:br/>
        <w:t>От (его) голоса, кем бы он ни был!</w:t>
        <w:br/>
        <w:t>(Помести нас туда,) где мы были бы свободны от зависти!</w:t>
        <w:br/>
        <w:br/>
        <w:t>6 О капля, очищайся потоком, принося</w:t>
        <w:br/>
        <w:t>Земное (и) небесное богатство!</w:t>
        <w:br/>
        <w:t>Принеси (нам) сверкающий порыв!</w:t>
        <w:br/>
        <w:br/>
      </w:r>
      <w:r>
        <w:rPr>
          <w:b/>
          <w:bCs/>
          <w:color w:val="000000"/>
        </w:rPr>
        <w:t>IX, 30. К Соме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 Бинду из рода Ангирасов (Bindu Angirasa)</w:t>
        <w:br/>
        <w:t>2b Громко ревет, начищаясь mrjyamanah kanikradat - Фразеология, навевающая образ скакового коня, который ржет krand, когда его чистят</w:t>
        <w:br/>
        <w:t>2c:звук, свойственный Индре vagnum indriyam</w:t>
      </w:r>
      <w:r>
        <w:rPr>
          <w:color w:val="000000"/>
        </w:rPr>
        <w:br/>
        <w:br/>
        <w:t>1 Потоки этого неистового</w:t>
        <w:br/>
        <w:t>Легко полились вперед в цедилку.</w:t>
        <w:br/>
        <w:t>Очищайся, он подает голос.</w:t>
        <w:br/>
        <w:br/>
        <w:t>2 Сок, поторапливаемый выжимателями,</w:t>
        <w:br/>
        <w:t>Громко ревет, начищаясь.</w:t>
        <w:br/>
        <w:t>Он издает звук, свойственный Индре.</w:t>
        <w:br/>
        <w:br/>
        <w:t>3 Очищаясь потоком, о сома, принеси нам</w:t>
        <w:br/>
        <w:t>Неистовство, способное покорять мужей,</w:t>
        <w:br/>
        <w:t>Дающее сыновей, многожеланное!</w:t>
        <w:br/>
        <w:br/>
        <w:t>4 Сома-Павамана хлынул</w:t>
        <w:br/>
        <w:t>Потоком вперед через (цедилку),</w:t>
        <w:br/>
        <w:t>Чтобы осесть в деревянных сосудах.</w:t>
        <w:br/>
        <w:br/>
        <w:t>5 В водах тебя, сладчайшего,</w:t>
        <w:br/>
        <w:t>Золотистого, поторапливают камнями,</w:t>
        <w:br/>
        <w:t>О капля, Индре для питья.</w:t>
        <w:br/>
        <w:br/>
        <w:t>6 Выжимайте сладчайшего</w:t>
        <w:br/>
        <w:t>Сому для Индры-громовержца,</w:t>
        <w:br/>
        <w:t>Приятного для толпы (Марутов), пьянящего.</w:t>
        <w:br/>
        <w:br/>
      </w:r>
      <w:r>
        <w:rPr>
          <w:b/>
          <w:bCs/>
          <w:color w:val="000000"/>
        </w:rPr>
        <w:t>IX, 31. К Соме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 Готама, сын  Рахуганы (Gotama Rahugana)</w:t>
      </w:r>
      <w:r>
        <w:rPr>
          <w:color w:val="000000"/>
        </w:rPr>
        <w:br/>
        <w:br/>
        <w:t>1 Соки сомы доброжелательные,</w:t>
        <w:br/>
        <w:t>Паваманы двинулись вперед.</w:t>
        <w:br/>
        <w:t>Они создают примечательное богатство.</w:t>
        <w:br/>
        <w:br/>
        <w:t>2 С неба (и) с земли</w:t>
        <w:br/>
        <w:t>Будь, о (капля), усилителем блеска!</w:t>
        <w:br/>
        <w:t>Будь повелительницей наград!</w:t>
        <w:br/>
        <w:br/>
        <w:t>3 Для тебя (дуют) благоприятные ветры,</w:t>
        <w:br/>
        <w:t>Для тебя текут реки.</w:t>
        <w:br/>
        <w:t>О сома, они увеличивают твою мощь!</w:t>
        <w:br/>
        <w:br/>
        <w:t>4 Набухай! Пусть соберется</w:t>
        <w:br/>
        <w:t>Со всех сторон твоя бычья сила, о сома!</w:t>
        <w:br/>
        <w:t>Будь на месте стечения наград!</w:t>
        <w:br/>
        <w:br/>
        <w:t>5 Для тебя коровы надоили,</w:t>
        <w:br/>
        <w:t>О бурый, растопленное масло, нетленное молоко</w:t>
        <w:br/>
        <w:t>На самой высокой вершине.</w:t>
        <w:br/>
        <w:br/>
        <w:t>6 С тобой, имеющим прекрасное оружие,</w:t>
        <w:br/>
        <w:t>О Господин вселенной, мы,</w:t>
        <w:br/>
        <w:t>О капля, хотим жружбы.</w:t>
        <w:br/>
        <w:br/>
      </w:r>
      <w:r>
        <w:rPr>
          <w:b/>
          <w:bCs/>
          <w:color w:val="000000"/>
        </w:rPr>
        <w:t>IX, 32. К Соме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 гимна Шьявашва из рода Атри (Cyavacva Atreya)</w:t>
      </w:r>
      <w:r>
        <w:rPr>
          <w:color w:val="000000"/>
        </w:rPr>
        <w:br/>
        <w:br/>
        <w:t>1 Соки сомы, вызывающие опьянение, выступили</w:t>
        <w:br/>
        <w:t>Во славу щедрого покровителя,</w:t>
        <w:br/>
        <w:t>Выжатые на месте (жертвенной) раздачи.</w:t>
        <w:br/>
        <w:br/>
        <w:t>2 Тут жены Триты</w:t>
        <w:br/>
        <w:t xml:space="preserve">Поторапливают камнями золотистого – </w:t>
        <w:br/>
        <w:t>Сок (сомы) Индре для питья.</w:t>
        <w:br/>
        <w:br/>
        <w:t>3 Тут, словно гусь – стаю,</w:t>
        <w:br/>
        <w:t>Он заставил звучать молитву каждого.</w:t>
        <w:br/>
        <w:t>Его мажут, как скакуна, коровьим (молоком).</w:t>
        <w:br/>
        <w:br/>
        <w:t>4 О сома, глядя вниз на оба (мира),</w:t>
        <w:br/>
        <w:t>Взметнувшись, словно зверь, мчишься ты,</w:t>
        <w:br/>
        <w:t>Усаживаясь на лоно закона.</w:t>
        <w:br/>
        <w:br/>
        <w:t>5 Коровы приветствовали тебя криками,</w:t>
        <w:br/>
        <w:t>Как женщина – желанного любовника.</w:t>
        <w:br/>
        <w:t>Он бросился, как (конь) на арену к установленной (награде).</w:t>
        <w:br/>
        <w:br/>
        <w:t>6 Нам принеси сверкающую честь:</w:t>
        <w:br/>
        <w:t xml:space="preserve">И щедрым покровителям, и мне – </w:t>
        <w:br/>
        <w:t>Добычу, мудрость, а также славу!</w:t>
      </w:r>
    </w:p>
    <w:p>
      <w:pPr>
        <w:pStyle w:val="Style14"/>
        <w:rPr>
          <w:color w:val="000000"/>
        </w:rPr>
      </w:pPr>
      <w:r>
        <w:rPr>
          <w:color w:val="000000"/>
        </w:rPr>
      </w:r>
    </w:p>
    <w:p>
      <w:pPr>
        <w:pStyle w:val="Style14"/>
        <w:rPr>
          <w:color w:val="000000"/>
        </w:rPr>
      </w:pPr>
      <w:r>
        <w:rPr>
          <w:color w:val="000000"/>
        </w:rPr>
        <w:t>Гимны IX, 1-114. Сома наряду с Агни и Индрой является одним из трех основных богов в РВ. Ему специально посвящена мандала IX, несколько гимнов за ее пределами: I, 91; VIII, 48 и 79; X, 25; и в нескольких гимнах входит в состав парного божества, к которому обращен гимн: I, 93 – Агни-Сома, II, 40 – Сома-Пушан, VI, 74 – Сома-Рудра (гимн IV, 28, где поэт обращается к Соме и к Индре, фактически посвящен восхвалению Индры). В этой последней группе гимнов индивидуальные свойства Сомы выражены неотчетливо – обычно преобладают характерные особенности второго бога. Отдельные стихи, связанные с Сомой, достаточно часто встречаются в гимнах другим богам.</w:t>
      </w:r>
    </w:p>
    <w:p>
      <w:pPr>
        <w:pStyle w:val="Style14"/>
        <w:rPr>
          <w:color w:val="000000"/>
        </w:rPr>
      </w:pPr>
      <w:r>
        <w:rPr>
          <w:b/>
          <w:bCs/>
          <w:color w:val="000000"/>
        </w:rPr>
        <w:t>Ригведа. IX, 33...67</w:t>
      </w:r>
    </w:p>
    <w:p>
      <w:pPr>
        <w:pStyle w:val="Style14"/>
        <w:rPr/>
      </w:pPr>
      <w:r>
        <w:rPr>
          <w:b/>
          <w:bCs/>
          <w:color w:val="000000"/>
        </w:rPr>
        <w:t>IX, 33. К Соме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 (по анукрамани) гимнов IX, 33-34 Трита Аптья (Trita Aptya). Трита Аптья, (trita aptya.букв. третий водяной), древнее божество, воплощающее небесный свет и вытесненное Индрой</w:t>
        <w:br/>
        <w:t>4a:три речи (tisro vacah) – Согласно Бхаве, это исполнение гимнов, жертвенных формул и мелодий. По Гельднеру: голос жреца, мычание коров, рев сомы</w:t>
      </w:r>
      <w:r>
        <w:rPr>
          <w:color w:val="000000"/>
        </w:rPr>
        <w:br/>
        <w:br/>
        <w:t>1 Соки сомы, знающие вдохновение,</w:t>
        <w:br/>
        <w:t>Продвигаются вперед, как волны на воде,</w:t>
        <w:br/>
        <w:t>Как буйволы в леса.</w:t>
        <w:br/>
        <w:br/>
        <w:t>2 Бурые, чистые, стали изливать</w:t>
        <w:br/>
        <w:t>С потоком закона в деревянные сосуды</w:t>
        <w:br/>
        <w:t>Награду, состоящую из коров.</w:t>
        <w:br/>
        <w:br/>
        <w:t>3 Выжатые для Индры, для Ваю,</w:t>
        <w:br/>
        <w:t>Для Варуны, для Марутов,</w:t>
        <w:br/>
        <w:t>Соки сомы текут для Вишну.</w:t>
        <w:br/>
        <w:br/>
        <w:t>4 Возносятся три речи,</w:t>
        <w:br/>
        <w:t>Мычат дойные коровы,</w:t>
        <w:br/>
        <w:t>Движется золотистый, громко ревя.</w:t>
        <w:br/>
        <w:br/>
        <w:t>5 Преданные священному слову юные</w:t>
        <w:br/>
        <w:t>Матери закона приветствовали (его) криками.</w:t>
        <w:br/>
        <w:t>Они мощно начищают дитя неба.</w:t>
        <w:br/>
        <w:br/>
        <w:t>6 Очищаясь, приноси нам, о сома,</w:t>
        <w:br/>
        <w:t xml:space="preserve">Богатство, четыре океана – </w:t>
        <w:br/>
        <w:t>Со всех сторон, тысячи видов!</w:t>
        <w:br/>
        <w:br/>
      </w:r>
      <w:r>
        <w:rPr>
          <w:b/>
          <w:bCs/>
          <w:color w:val="000000"/>
        </w:rPr>
        <w:t>IX, 34. К Соме</w:t>
      </w:r>
      <w:r>
        <w:rPr>
          <w:color w:val="000000"/>
        </w:rPr>
        <w:br/>
        <w:br/>
        <w:t>1 Выжатый сок (сомы) непрерывно течет вперед</w:t>
        <w:br/>
        <w:t>Потоком, поторапливаемый (жрецом),</w:t>
        <w:br/>
        <w:t>С силой проламывающий твердыни.</w:t>
        <w:br/>
        <w:br/>
        <w:t>2 Выжатый для Индры, для Ваю,</w:t>
        <w:br/>
        <w:t>Для Варуны, для Марутов,</w:t>
        <w:br/>
        <w:t>Сома течет для Вишну.</w:t>
        <w:br/>
        <w:br/>
        <w:t>3 Они выжимают сому камнями,</w:t>
        <w:br/>
        <w:t>Быка, направленного быками.</w:t>
        <w:br/>
        <w:t>Они умело выдаивают молоко.</w:t>
        <w:br/>
        <w:br/>
        <w:t>4 Да будет (он) достоин того, чтобы его начищал Трита!</w:t>
        <w:br/>
        <w:t>Да будет он пьянящим для Индры!</w:t>
        <w:br/>
        <w:t>Золотистый украшается всеми (своими) формами.</w:t>
        <w:br/>
        <w:br/>
        <w:t>5 (Чтобы достигнуть) вершины закона,</w:t>
        <w:br/>
        <w:t>(Маруты,) чья мать Пришни, выдаивают</w:t>
        <w:br/>
        <w:t>Эту любимую, самую приятную жертву.</w:t>
        <w:br/>
        <w:br/>
        <w:t>6 Эти песни, неотклоняющиеся, одним путем</w:t>
        <w:br/>
        <w:t>Текут все вместе к нему.</w:t>
        <w:br/>
        <w:t>Ревущий вызвал мычание дойных коров.</w:t>
        <w:br/>
        <w:br/>
      </w:r>
      <w:r>
        <w:rPr>
          <w:b/>
          <w:bCs/>
          <w:color w:val="000000"/>
        </w:rPr>
        <w:t>IX, 41. К Соме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 – Медхьятитхи из рода Канвов (Medhyatithi Kanva)</w:t>
        <w:br/>
        <w:t>:Раса (rasa) – Nom. pr. Небесного потока, текущего вокруг земли и воздуха; nom. pr. реки. (см. I, 112, 12). Здесь, скорее всего, подразумевается небесная река</w:t>
      </w:r>
      <w:r>
        <w:rPr>
          <w:color w:val="000000"/>
        </w:rPr>
        <w:br/>
        <w:br/>
        <w:t>1 (Мы воспеваем соки сомы,) которые выступили вперед,</w:t>
        <w:br/>
        <w:t>Как возбужденные, неистовые, неутомимые быки,</w:t>
        <w:br/>
        <w:t>Громя черную кожу.</w:t>
        <w:br/>
        <w:br/>
        <w:t>2 Одолев дасью, не соблюдающего обетов,</w:t>
        <w:br/>
        <w:t>Мы думаем о счастливом путешествии</w:t>
        <w:br/>
        <w:t>Через плотину, которую трудно взять.</w:t>
        <w:br/>
        <w:br/>
        <w:t>3 Слышен шум, как от дождя,</w:t>
        <w:br/>
        <w:t>От яростного Паваманы.</w:t>
        <w:br/>
        <w:t>Мечутся по небу молнии.</w:t>
        <w:br/>
        <w:br/>
        <w:t>4 Принеси, очищаясь, великую усладу,</w:t>
        <w:br/>
        <w:t>Владение коровами, о капля, владение золотом,</w:t>
        <w:br/>
        <w:t>Владение конями, владение наградой – когда ты выжат!</w:t>
        <w:br/>
        <w:br/>
        <w:t>5 Очищайся, о очень подвижный,</w:t>
        <w:br/>
        <w:t>Наполни обе великие половины вселенной,</w:t>
        <w:br/>
        <w:t>Как Ушас (и) Сурья (своими) лучами!</w:t>
        <w:br/>
        <w:br/>
        <w:t>6 Теки кругом со всех сторон</w:t>
        <w:br/>
        <w:t>Со своим защищающим нас потоком,</w:t>
        <w:br/>
        <w:t>О сома, как Раса (вокруг) вершины!</w:t>
        <w:br/>
        <w:br/>
      </w:r>
      <w:r>
        <w:rPr>
          <w:b/>
          <w:bCs/>
          <w:color w:val="000000"/>
        </w:rPr>
        <w:t>IX, 44. К Соме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, по анукрамани, – Аясья из рода Ангирасов (Ayasya Angirasa). Возможно, слово ayasya – неутомимый было просто извлечено из первого стиха и переосмыслено как nom. pr. автора</w:t>
      </w:r>
      <w:r>
        <w:rPr>
          <w:color w:val="000000"/>
        </w:rPr>
        <w:br/>
        <w:br/>
        <w:t>1 К нам вперед, о капля, для великой непрерывности (обряда)</w:t>
        <w:br/>
        <w:t>Ты течешь, словно неся волну,</w:t>
        <w:br/>
        <w:t>В сторону богов, неутомимая.</w:t>
        <w:br/>
        <w:br/>
        <w:t>2 Довольный молитвой, посланный поэтической мыслью,</w:t>
        <w:br/>
        <w:t>Спешит сома в дальние края</w:t>
        <w:br/>
        <w:t>С потоком (слов) вдохновенного, (этот) поэт,</w:t>
        <w:br/>
        <w:br/>
        <w:t>3 Этот бодрствующий среди богов</w:t>
        <w:br/>
        <w:t>Идет в цедилку, когда выжат.</w:t>
        <w:br/>
        <w:t>Движется сома, очень подвижный.</w:t>
        <w:br/>
        <w:br/>
        <w:t>4 Очищайся для нас, стремясь к награде,</w:t>
        <w:br/>
        <w:t>Сделав обряд приятным!</w:t>
        <w:br/>
        <w:t>Имеющий жертвенную солому стремится привлечь (богов).</w:t>
        <w:br/>
        <w:br/>
        <w:t>5 (Пусть) он (очищается) у нас для Бхаги, для Ваю,</w:t>
        <w:br/>
        <w:t>(Он,) чьи мужи – вдохновенные (поэты), кто всегда усиливает (их)!</w:t>
        <w:br/>
        <w:t>Пусть сома постарался (для нас) среди богов!</w:t>
        <w:br/>
        <w:br/>
        <w:t>6 (Пусть) для дарения благ он (станет) нам сегодня</w:t>
        <w:br/>
        <w:t>Тем, кто находит совет, лучше всех находит выход!</w:t>
        <w:br/>
        <w:t>Завоюй (нам) награду, высокую славу!</w:t>
        <w:br/>
        <w:br/>
      </w:r>
      <w:r>
        <w:rPr>
          <w:b/>
          <w:bCs/>
          <w:color w:val="000000"/>
        </w:rPr>
        <w:t>IX, 51. К Соме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 – Учатхья из рода Ангирасов (Ucathya Angirasa)</w:t>
      </w:r>
      <w:r>
        <w:rPr>
          <w:color w:val="000000"/>
        </w:rPr>
        <w:br/>
        <w:br/>
        <w:t>1 Адхварью! Выжатого камнями</w:t>
        <w:br/>
        <w:t>Сому выливай в цедилку!</w:t>
        <w:br/>
        <w:t>Очищай (его) Индре для питья!</w:t>
        <w:br/>
        <w:br/>
        <w:t xml:space="preserve">2 Лучшие сливки неба – </w:t>
        <w:br/>
        <w:t>Сому сладчайшего выжимайте</w:t>
        <w:br/>
        <w:t>Для Индры-громовержца!</w:t>
        <w:br/>
        <w:br/>
        <w:t>3 Этот твой сок, о капля,</w:t>
        <w:br/>
        <w:t>Вкушают боги, сладкий,</w:t>
        <w:br/>
        <w:t>Очищающийся, Маруты.</w:t>
        <w:br/>
        <w:br/>
        <w:t>4 Ведь это ты, сома, выжатый</w:t>
        <w:br/>
        <w:t>Для буйного опьянения, укрепляешь,</w:t>
        <w:br/>
        <w:t>О бык, восхвалителя, чтобы (ему) помочь.</w:t>
        <w:br/>
        <w:br/>
        <w:t>5 Струись, о далеко смотрящий,</w:t>
        <w:br/>
        <w:t xml:space="preserve">В цедилку, выжатый потоком, – </w:t>
        <w:br/>
        <w:t>К добыче и к славе!</w:t>
        <w:br/>
        <w:br/>
      </w:r>
      <w:r>
        <w:rPr>
          <w:b/>
          <w:bCs/>
          <w:color w:val="000000"/>
        </w:rPr>
        <w:t>IX, 54. К Соме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 гимнов IX, 53-60 – Аватсара, сын Кашьяпы (Avatsara Kacyapa)</w:t>
      </w:r>
      <w:r>
        <w:rPr>
          <w:color w:val="000000"/>
        </w:rPr>
        <w:br/>
        <w:br/>
        <w:t>1 В соответствии с его древним сиянием</w:t>
        <w:br/>
        <w:t>Дерзкие надоили сверкающего</w:t>
        <w:br/>
        <w:t>Молока, (подоив) риши, добывающего тысячи.</w:t>
        <w:br/>
        <w:br/>
        <w:t>2 Он видом, словно солнце,</w:t>
        <w:br/>
        <w:t>Он мчится к озерам,</w:t>
        <w:br/>
        <w:t>К семи склонам до (самого) неба.</w:t>
        <w:br/>
        <w:br/>
        <w:t>3 Он находится над всеми</w:t>
        <w:br/>
        <w:t>Мирами, когда очищается,</w:t>
        <w:br/>
        <w:t>Сома, подобен богу Сурье.</w:t>
        <w:br/>
        <w:br/>
        <w:t>4 Вокруг нас для приглашения богов</w:t>
        <w:br/>
        <w:t>Ты изливаешь награды, состоящие из коров,</w:t>
        <w:br/>
        <w:t>Когда очищаешься, о сок, стремящийся к Индре.</w:t>
        <w:br/>
        <w:br/>
      </w:r>
      <w:r>
        <w:rPr>
          <w:b/>
          <w:bCs/>
          <w:color w:val="000000"/>
        </w:rPr>
        <w:t>IX, 57. К Соме</w:t>
      </w:r>
      <w:r>
        <w:rPr>
          <w:color w:val="000000"/>
        </w:rPr>
        <w:br/>
        <w:br/>
        <w:t>1 Твои потоки, не иссякая, продвигаются</w:t>
        <w:br/>
        <w:t>Вперед, словно капли дождя с неба,</w:t>
        <w:br/>
        <w:t>К тысячной награде.</w:t>
        <w:br/>
        <w:br/>
        <w:t>2 Глядя на все приятные</w:t>
        <w:br/>
        <w:t>Поэтические произведения, струится</w:t>
        <w:br/>
        <w:t>Золотистый, потрясая оружием.</w:t>
        <w:br/>
        <w:br/>
        <w:t>3 Мощно начищаемый (людьми) Аю,</w:t>
        <w:br/>
        <w:t>Как царь с прекрасными обетами, окруженный свитой,</w:t>
        <w:br/>
        <w:t>Как сокол, он усаживается в деревянные сосуды.</w:t>
        <w:br/>
        <w:br/>
        <w:t>4 Все блага с неба,</w:t>
        <w:br/>
        <w:t>А также с земли</w:t>
        <w:br/>
        <w:t>Принеси нам, о капля, очищаясь!</w:t>
        <w:br/>
        <w:br/>
      </w:r>
      <w:r>
        <w:rPr>
          <w:b/>
          <w:bCs/>
          <w:color w:val="000000"/>
        </w:rPr>
        <w:t>IX, 61. К Соме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 – Амахию из рода Ангирасов (Amahiya Angirasa)</w:t>
      </w:r>
      <w:r>
        <w:rPr>
          <w:color w:val="000000"/>
        </w:rPr>
        <w:br/>
        <w:br/>
        <w:t>1 Благодаря этому приглашению растекайся вокруг (для Индры),</w:t>
        <w:br/>
        <w:t>Который в опьянениях тобой, о сок,</w:t>
        <w:br/>
        <w:t>Разбил девяносто девять</w:t>
        <w:br/>
        <w:br/>
        <w:t>2 Крепостей за один день для Диводасы,</w:t>
        <w:br/>
        <w:t>Чья мысль так (жаждала этого), (убил) Шамбару,</w:t>
        <w:br/>
        <w:t>А также (спас) Турвашу (и) Яду!</w:t>
        <w:br/>
        <w:br/>
        <w:t>3 При(неси) нам, струясь, коня, (ты,) находящий коней,</w:t>
        <w:br/>
        <w:t>Владение коровами, о капля, владение золотом!</w:t>
        <w:br/>
        <w:t>Принеси, струясь, тысячные услады!</w:t>
        <w:br/>
        <w:br/>
        <w:t>4 Мы выбираем себе дружбу</w:t>
        <w:br/>
        <w:t>С тобою, Паваманой,</w:t>
        <w:br/>
        <w:t>Когда ты наводняешь цедилку.</w:t>
        <w:br/>
        <w:br/>
        <w:t>5 (Те) твои волны, которые текут</w:t>
        <w:br/>
        <w:t xml:space="preserve">Потоком через цедилку, – </w:t>
        <w:br/>
        <w:t>Помилуй ими нас, о сома!</w:t>
        <w:br/>
        <w:br/>
        <w:t>6 Принеси нам, очищаясь,</w:t>
        <w:br/>
        <w:t>Богатство, усладу, заключающуюся в мужах,</w:t>
        <w:br/>
        <w:t>(Ты,) способный (на это), о сома – со всех сторон!</w:t>
        <w:br/>
        <w:br/>
        <w:t>7 Это его начищают десять</w:t>
        <w:br/>
        <w:t>Пальцев, (его), чьи матери – реки.</w:t>
        <w:br/>
        <w:t>Он был причислен к Адитьям.</w:t>
        <w:br/>
        <w:br/>
        <w:t>8 Он соединяется с Индрой и Ваю,</w:t>
        <w:br/>
        <w:t>Выжатый (сок, который находится) в цедилке,</w:t>
        <w:br/>
        <w:t>(Он) со(единяется) с лучами Сурьи.</w:t>
        <w:br/>
        <w:br/>
        <w:t>9 Очищайся у нас медовым</w:t>
        <w:br/>
        <w:t>Для Бхаги, Ваю, Пушана,</w:t>
        <w:br/>
        <w:t>Милым для Митры и Варуны!</w:t>
        <w:br/>
        <w:br/>
        <w:t>10 Высоко рождение твоего сока:</w:t>
        <w:br/>
        <w:t>Находясь на небе, он добывается на земле,</w:t>
        <w:br/>
        <w:t>Грозна (его) защита, велика слава.</w:t>
        <w:br/>
        <w:br/>
        <w:t>11 С его помощью мы хотим получить</w:t>
        <w:br/>
        <w:t>Все великолепие у чужого, у людей (вообще),</w:t>
        <w:br/>
        <w:t>Стремясь к захвату.</w:t>
        <w:br/>
        <w:br/>
        <w:t>12 Для Индры, достойного жертвы,</w:t>
        <w:br/>
        <w:t>Для Варуны, для Марутов</w:t>
        <w:br/>
        <w:t>Теки кругами, находя широкий простор!</w:t>
        <w:br/>
        <w:br/>
        <w:t>13 К соку, пересекающему воды, едва родившись,</w:t>
        <w:br/>
        <w:t>Украшенному коровьим (молоком), проламывающему (препятствия),</w:t>
        <w:br/>
        <w:t>Прекрасно приблизились боги.</w:t>
        <w:br/>
        <w:br/>
        <w:t>14 Это его пусть усилят наши песни,</w:t>
        <w:br/>
        <w:t>Словно (коровы,) имеющие общего малыша-теленка,</w:t>
        <w:br/>
        <w:t>(Того,) кто захватывает сердце Индры.</w:t>
        <w:br/>
        <w:br/>
        <w:t>15 Теки, сома, на благо нашего скота!</w:t>
        <w:br/>
        <w:t>Доись набухшей усладой!</w:t>
        <w:br/>
        <w:t>Увеличивай океан, достойный гимна!</w:t>
        <w:br/>
        <w:br/>
        <w:t>16 Павамана породил</w:t>
        <w:br/>
        <w:t>Высокий свет – Вайшванару,</w:t>
        <w:br/>
        <w:t>Словно оглушительный гром с неба.</w:t>
        <w:br/>
        <w:br/>
        <w:t>17 Сок у тебя, Паваманы,</w:t>
        <w:br/>
        <w:t>Опьянение, устраняющее беду, о царь,</w:t>
        <w:br/>
        <w:t>Течет через сито из овечьей шерсти.</w:t>
        <w:br/>
        <w:br/>
        <w:t>18 О Павамана, твой сок,</w:t>
        <w:br/>
        <w:t>Блистательная сила действия, ярко сверкает,</w:t>
        <w:br/>
        <w:t>Светило, (существующее,) чтобы каждый видел солнце.</w:t>
        <w:br/>
        <w:br/>
        <w:t xml:space="preserve">19 Желанный пьянящий напиток, который (есть) у тебя, - </w:t>
        <w:br/>
        <w:t>Очищайся с этим (твоим) соком,</w:t>
        <w:br/>
        <w:t>Приглашающий богов, убивающий злоречивых.</w:t>
        <w:br/>
        <w:br/>
        <w:t>20 Убивающий враждебного Вритру,</w:t>
        <w:br/>
        <w:t>Захватывающий награду день за днем,</w:t>
        <w:br/>
        <w:t>Ты – захватчик коров и захватчик коней.</w:t>
        <w:br/>
        <w:br/>
        <w:t>21 Красноватый, смешивайся</w:t>
        <w:br/>
        <w:t>С дойными коровами, словно с прекраснолонными (женами),</w:t>
        <w:br/>
        <w:t>Как сокол, садясь на (свое) место!</w:t>
        <w:br/>
        <w:br/>
        <w:t>22 Очищайся (же) ты, что помог</w:t>
        <w:br/>
        <w:t>Индре убить Вритру,</w:t>
        <w:br/>
        <w:t>Запрудившего великие воды.</w:t>
        <w:br/>
        <w:br/>
        <w:t>23 Имея прекрасных мужей, пусть завоюем мы</w:t>
        <w:br/>
        <w:t>Богатства, о сома щедрый!</w:t>
        <w:br/>
        <w:t>Очищаясь, усиль наши песни!</w:t>
        <w:br/>
        <w:br/>
        <w:t>24 Поддержанные тобой, с твоей поддержкой</w:t>
        <w:br/>
        <w:t>Да будем мы теми, кто преодолевает препятствия!</w:t>
        <w:br/>
        <w:t>О сома, следи за заветами!</w:t>
        <w:br/>
        <w:br/>
        <w:t>25 Он очищается, отгоняя прочь презирающих (нас),</w:t>
        <w:br/>
        <w:t>(Отгоняя) прочь, о сома, скупцов,</w:t>
        <w:br/>
        <w:t>Отправляясь на свидание с Индрой.</w:t>
        <w:br/>
        <w:br/>
        <w:t>26 Принеси нам великие богатства!</w:t>
        <w:br/>
        <w:t>О Павамана, убей презирающих (нас)!</w:t>
        <w:br/>
        <w:t>Даруй, о капля, блеск, заключенный в мужах!</w:t>
        <w:br/>
        <w:br/>
        <w:t>27 Даже сотня обманов</w:t>
        <w:br/>
        <w:t>Не помешает тебе, желающему наградить подарком,</w:t>
        <w:br/>
        <w:t>Когда, очищаясь, ты проявляешь щедрость.</w:t>
        <w:br/>
        <w:br/>
        <w:t>28 Очищайся, о капля, бык, выжатый (сок)!</w:t>
        <w:br/>
        <w:t>Сделай нас блистательными среди народа!</w:t>
        <w:br/>
        <w:t>Порази всех ненавистников!</w:t>
        <w:br/>
        <w:br/>
        <w:t>29 В дружбе с тобою таким, (как ты есть),</w:t>
        <w:br/>
        <w:t>В твоем высшем блеске, о сок,</w:t>
        <w:br/>
        <w:t>Мы хотим одолеть нападающих (на нас)!</w:t>
        <w:br/>
        <w:br/>
        <w:t>30 Страшное оружие, острое,</w:t>
        <w:br/>
        <w:t>Которое есть у тебя, чтобы сражать,</w:t>
        <w:br/>
        <w:t>Защити нас (им) от любой хулы!</w:t>
        <w:br/>
        <w:br/>
      </w:r>
      <w:r>
        <w:rPr>
          <w:b/>
          <w:bCs/>
          <w:color w:val="000000"/>
        </w:rPr>
        <w:t>IX, 67. К Соме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ов, согласно анукрамани, множество. До стиха 22 каждому трехстишию приписывается свой автор: Бхарадваджа (Bharadvaja) стихи 1-3, Кашьяпа (Kacyapa) 4-6, Готама (Gotama) 7-9, Атри (Atri) 10-12, Вишвамитра (Vicvamitra) 13-15, Джамадагни (Jamadagni) 16-18, Васиштха (Vasistha) 19-21. Автор стихов 22-32 Павитра из рода Ангирасов (Pavitra Angirasa) или Васиштха (Vasistha).</w:t>
        <w:br/>
        <w:t>Стихи 16-18 – двипада гаятри, 27, 31, 32 – ануштубх, 30 – пураушних.</w:t>
        <w:br/>
        <w:t>Гимн – образец пения поэтов по очереди. До стиха 22 гимн состоит из трехстиший.</w:t>
        <w:br/>
        <w:t>Все последующие стихи посвящены очищению поэта, готовящегося к поэтическому творчеству</w:t>
        <w:br/>
        <w:t>:Для (бога) с косой (kapardine):Коса, укладывающаяся в виде раковины, была характерным признаком Пушана и Рудры</w:t>
      </w:r>
      <w:r>
        <w:rPr>
          <w:color w:val="000000"/>
        </w:rPr>
        <w:br/>
        <w:br/>
        <w:t>1 Ты, о сома, поддержатель,</w:t>
        <w:br/>
        <w:t>Радостный, самый сильный на обряде.</w:t>
        <w:br/>
        <w:t>Очищайся, щедро раздавая богатства!</w:t>
        <w:br/>
        <w:br/>
        <w:t>2 Ты, выжатый, опьяняющий мужей,</w:t>
        <w:br/>
        <w:t>Помчался, самый пьянящий,</w:t>
        <w:br/>
        <w:t>Щедрый покровитель для Индры со (своим) соком.</w:t>
        <w:br/>
        <w:br/>
        <w:t>3 Ты, выжатый камнями,</w:t>
        <w:br/>
        <w:t>Теки, громко ревя,</w:t>
        <w:br/>
        <w:t>К сверкающему высшему возбуждению!</w:t>
        <w:br/>
        <w:br/>
        <w:t>4 Течет поторапливаемая капля</w:t>
        <w:br/>
        <w:t>Через (отверстия) сита из овечьей шерсти.</w:t>
        <w:br/>
        <w:t>Буланый конь заржал навстречу награде.</w:t>
        <w:br/>
        <w:br/>
        <w:t>5 О капля, ты протекаешь через (сито) из овечьей шерсти</w:t>
        <w:br/>
        <w:t>К славе, к благам,</w:t>
        <w:br/>
        <w:t>К наградам, о сома, состоящая из коров.</w:t>
        <w:br/>
        <w:br/>
        <w:t>6 При(неси) нам, о капля, сотенное</w:t>
        <w:br/>
        <w:t>Богатство, состоящее из коров (и) коней,</w:t>
        <w:br/>
        <w:t>(При)неси, о сома, тысячное!</w:t>
        <w:br/>
        <w:br/>
        <w:t>7 Паваманы – капли сомы,</w:t>
        <w:br/>
        <w:t>Быстрые, (пройдя) сквозь цедилку,</w:t>
        <w:br/>
        <w:t>Достигли Индры в (своих) странствиях.</w:t>
        <w:br/>
        <w:br/>
        <w:t>8 Выдающейся сок сомы,</w:t>
        <w:br/>
        <w:t>Изначальная капля очищается</w:t>
        <w:br/>
        <w:t>Для Индры, полная жизни – для полного жизни.</w:t>
        <w:br/>
        <w:br/>
        <w:t>9 Утренние зори поторапливают солнце,</w:t>
        <w:br/>
        <w:t>Паваману, испускающего сладость.</w:t>
        <w:br/>
        <w:t>(Все) вместе они зазвучали (ему) песней.</w:t>
        <w:br/>
        <w:br/>
        <w:t>10 Наш покровитель – Пушан,</w:t>
        <w:br/>
        <w:t>Ездящий на козлах как на конях при каждом выезде.</w:t>
        <w:br/>
        <w:t>Пусть наделит он нас девицами!</w:t>
        <w:br/>
        <w:br/>
        <w:t>11 Этот сома очищается</w:t>
        <w:br/>
        <w:t>Для (бога) с косой, как сладкое топленое масло.</w:t>
        <w:br/>
        <w:t>Пусть наделит он нас девицами!</w:t>
        <w:br/>
        <w:br/>
        <w:t>12 Этот, выжатый для тебя, о пылающий,</w:t>
        <w:br/>
        <w:t>Очищается, словно прозрачное топленое масло.</w:t>
        <w:br/>
        <w:t>Пусть наделит он нас девицами!</w:t>
        <w:br/>
        <w:br/>
        <w:t>13 Отпрыск речи поэтов,</w:t>
        <w:br/>
        <w:t>Очищайся, о сома, потоком!</w:t>
        <w:br/>
        <w:t>Среди богов ты – дающий сокровища.</w:t>
        <w:br/>
        <w:br/>
        <w:t>14 В кувшины мчится</w:t>
        <w:br/>
        <w:t>Сокол, он ныряет в (свой) панцырь,</w:t>
        <w:br/>
        <w:t>Громко ревя, (направляясь) к деревянным сосудам.</w:t>
        <w:br/>
        <w:br/>
        <w:t>15 Выпущен, о сома, твой сок</w:t>
        <w:br/>
        <w:t>Течь кругами в кувшине, выжатый (сок).</w:t>
        <w:br/>
        <w:t>Он течет, как метнувшийся сокол.</w:t>
        <w:br/>
        <w:br/>
        <w:t>16 Очищайся, о сома, опьяняющий,</w:t>
        <w:br/>
        <w:t>Самый сладкий для Индры.</w:t>
        <w:br/>
        <w:br/>
        <w:t>17 Выпущены течь (соки) для приглашения богов,</w:t>
        <w:br/>
        <w:t>Стремящиеся к награде, как колесницы.</w:t>
        <w:br/>
        <w:br/>
        <w:t>18 Эти выжатые (соки), самые пьянящие,</w:t>
        <w:br/>
        <w:t>Чистые, выпущены течь к Ваю.</w:t>
        <w:br/>
        <w:br/>
        <w:t>19 Раздробленный давильным камнем, восхваленный,</w:t>
        <w:br/>
        <w:t>Ты движешься, о сома, к цедилке,</w:t>
        <w:br/>
        <w:t>Даря восхвалителю обилие мужей.</w:t>
        <w:br/>
        <w:br/>
        <w:t>20 Этот разбитый восхваленный</w:t>
        <w:br/>
        <w:t>Ныряет сквозь цедилку,</w:t>
        <w:br/>
        <w:t>Сквозь сито из овечьей шерсти, (этот) убийца ракшасов.</w:t>
        <w:br/>
        <w:br/>
        <w:t>21 Какая опасность вблизи и какая далеко</w:t>
        <w:br/>
        <w:t>Подстерегает меня здесь,</w:t>
        <w:br/>
        <w:t>О Павамана, разбей ее!</w:t>
        <w:br/>
        <w:br/>
        <w:t>22 Сегодня этот Павамана,</w:t>
        <w:br/>
        <w:t>Движется далеко, (он,) который (сам) очиститель,</w:t>
        <w:br/>
        <w:t>Пусть очистит нас через цедилку!</w:t>
        <w:br/>
        <w:br/>
        <w:t>23 (Та) цедилка, что у тебя в пламени</w:t>
        <w:br/>
        <w:t>Внутрь протянута, о Агни,</w:t>
        <w:br/>
        <w:t>Очисть через нее наше священное слово!</w:t>
        <w:br/>
        <w:br/>
        <w:t>24 (Та) пламенная цедилка, что есть у тебя,</w:t>
        <w:br/>
        <w:t>О Агни, ею очисть нас!</w:t>
        <w:br/>
        <w:t>Побуждениями священных слов очисть нас!</w:t>
        <w:br/>
        <w:br/>
        <w:t>25 Обоими (средствами), о бог Савитар,</w:t>
        <w:br/>
        <w:t>Цедилкой и побуждением,</w:t>
        <w:br/>
        <w:t>Очисть меня со всех сторон!</w:t>
        <w:br/>
        <w:br/>
        <w:t>26 Ты, о бог Савитар, тремя</w:t>
        <w:br/>
        <w:t>Самыми высокими, о сома, формами,</w:t>
        <w:br/>
        <w:t>О Агни, силами действия очисть нас!</w:t>
        <w:br/>
        <w:br/>
        <w:t>27 Пусть очистят меня сонмы богов!</w:t>
        <w:br/>
        <w:t>Пусть очистят Васу благодаря (нашей) молитве!</w:t>
        <w:br/>
        <w:t>О Все-Боги, очистите меня!</w:t>
        <w:br/>
        <w:t>О Джатаведас, очисть меня!</w:t>
        <w:br/>
        <w:br/>
        <w:t>28 Набухай, теки вперед,</w:t>
        <w:br/>
        <w:t>О Сома, со всеми (своими) стеблями,</w:t>
        <w:br/>
        <w:t>Лучшее возлияние для богов!</w:t>
        <w:br/>
        <w:br/>
        <w:t>29 К милому, удивительному</w:t>
        <w:br/>
        <w:t>Юноше, усиливающемуся от возлияний,</w:t>
        <w:br/>
        <w:t>Мы подошли, неся поклонение.</w:t>
        <w:br/>
        <w:br/>
        <w:t>30 Исчез топор Алайи.</w:t>
        <w:br/>
        <w:t>Доставь его, очищаясь, о бог сома,</w:t>
        <w:br/>
        <w:t>Словно крота какого, о бог сома!</w:t>
        <w:br/>
        <w:br/>
        <w:t>31 Кто выучит (стихи) Павамани,</w:t>
        <w:br/>
        <w:t>Сок, собранный (поэтами-)риши,</w:t>
        <w:br/>
        <w:t>Тот вкушает только чистое,</w:t>
        <w:br/>
        <w:t>Сделанное Матаришваном вкусным.</w:t>
        <w:br/>
        <w:br/>
        <w:t>32 Кто выучивает (стихи) Павамани,</w:t>
        <w:br/>
        <w:t>Сок, собранный (поэтами-)риши,</w:t>
        <w:br/>
        <w:t>Для того доится Сарасвати</w:t>
        <w:br/>
        <w:t>Молоком, жиром, медом, водо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4"/>
        <w:rPr>
          <w:color w:val="000000"/>
        </w:rPr>
      </w:pPr>
      <w:r>
        <w:rPr>
          <w:color w:val="000000"/>
        </w:rPr>
        <w:t>Гимны IX, 1-114. Сома наряду с Агни и Индрой является одним из трех основных богов в РВ. Ему специально посвящена мандала IX, несколько гимнов за ее пределами: I, 91; VIII, 48 и 79; X, 25; и в нескольких гимнах входит в состав парного божества, к которому обращен гимн: I, 93 – Агни-Сома, II, 40 – Сома-Пушан, VI, 74 – Сома-Рудра (гимн IV, 28, где поэт обращается к Соме и к Индре, фактически посвящен восхвалению Индры). В этой последней группе гимнов индивидуальные свойства Сомы выражены неотчетливо – обычно преобладают характерные особенности второго бога. Отдельные стихи, связанные с Сомой, достаточно часто встречаются в гимнах другим богам.</w:t>
      </w:r>
    </w:p>
    <w:p>
      <w:pPr>
        <w:pStyle w:val="Style14"/>
        <w:rPr>
          <w:color w:val="000000"/>
        </w:rPr>
      </w:pPr>
      <w:r>
        <w:rPr>
          <w:b/>
          <w:bCs/>
          <w:color w:val="000000"/>
        </w:rPr>
        <w:t>Ригведа. IX, 68...86</w:t>
      </w:r>
    </w:p>
    <w:p>
      <w:pPr>
        <w:pStyle w:val="Style14"/>
        <w:rPr>
          <w:color w:val="000000"/>
        </w:rPr>
      </w:pPr>
      <w:r>
        <w:rPr>
          <w:color w:val="000000"/>
        </w:rPr>
        <w:t>Группа гимнов IX, 68-86 размером джагати.</w:t>
      </w:r>
    </w:p>
    <w:p>
      <w:pPr>
        <w:pStyle w:val="Style14"/>
        <w:rPr/>
      </w:pPr>
      <w:r>
        <w:rPr>
          <w:b/>
          <w:bCs/>
          <w:color w:val="000000"/>
        </w:rPr>
        <w:t>IX, 68. К Соме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, по анукрамани – Ватсапри, сын Бхаланданы (Vatsapri Bhalandana). Стих 10 – триштубх. Гимн во многом темен, язык метафоричен</w:t>
        <w:br/>
        <w:t>3a:двух соединенных (сестер-) близнецов:- Т.е. Небо и Землю</w:t>
        <w:br/>
        <w:t>6b:сокол принес растение:- Миф о похищении сомы см. IV, 27</w:t>
        <w:br/>
        <w:t>7а:десять юных жен – Пальцы жреца</w:t>
        <w:br/>
        <w:t>7d:взломай награду vajam a darsi</w:t>
      </w:r>
      <w:r>
        <w:rPr>
          <w:color w:val="000000"/>
        </w:rPr>
        <w:br/>
        <w:br/>
        <w:t>1 Вперед к богу потекли медовые</w:t>
        <w:br/>
        <w:t>Капли, словно дойные коровы (к телятам).</w:t>
        <w:br/>
        <w:t>Усевшись на жертвенную солому, речистые, они взяли себе</w:t>
        <w:br/>
        <w:t>Коров с (полным) выменем как растекшийся праздничный наряд.</w:t>
        <w:br/>
        <w:br/>
        <w:t>2 Громко ревя, он заржал идущим впереди (коровам).</w:t>
        <w:br/>
        <w:t>Ослабляя побеги, золотистый становится вкусным.</w:t>
        <w:br/>
        <w:t>Проходя через цедилку на широкий простор,</w:t>
        <w:br/>
        <w:t>Бог легко расстается со (своими) волокнами.</w:t>
        <w:br/>
        <w:br/>
        <w:t>3 Пьянящий напиток, который измерил двух соединенных (сестер-) близнецов,</w:t>
        <w:br/>
        <w:t>Выросших вместе, переполняет их непреходящим молоком.</w:t>
        <w:br/>
        <w:t>Хорошо зная два великих бескрайных пространства,</w:t>
        <w:br/>
        <w:t>Отправляясь (им) навстречу, он принимает непреходящую форму.</w:t>
        <w:br/>
        <w:br/>
        <w:t>4 Проходя через (два мира, своих) двух матерей, поощряя воды,</w:t>
        <w:br/>
        <w:t>Мудрый переполняет по своему желанию (свое) место.</w:t>
        <w:br/>
        <w:t>Сок украшается ячменем, направляемый мужами.</w:t>
        <w:br/>
        <w:t>Соединяясь с кровными сестрами, он сохраняет голову.</w:t>
        <w:br/>
        <w:br/>
        <w:t>5 Поэт рождается вместе с силой действия (и) мыслью,</w:t>
        <w:br/>
        <w:t>Зародыш (вселенского) закона, спрятанный по ту сторону близнецов.</w:t>
        <w:br/>
        <w:t>Еще совсем юными они сразу же распознали (его).</w:t>
        <w:br/>
        <w:t>(Его) рождение держалось втайне; другое (рождение) выставлено (на обозрение).</w:t>
        <w:br/>
        <w:br/>
        <w:t>6 Мудрые открыли форму радующего (сомы),</w:t>
        <w:br/>
        <w:t>Когда сокол принес растение издалека.</w:t>
        <w:br/>
        <w:t>Когда он хорошо вырос, они стали начищать в реках</w:t>
        <w:br/>
        <w:t>Жаждущее (этого) растение, кружащееся (в цедилке), достойное гимна.</w:t>
        <w:br/>
        <w:br/>
        <w:t>7 Тебя, выжатого, начищают десять юных жен,</w:t>
        <w:br/>
        <w:t>О сома, поторопленного (поэтми-)риши с помощью произведений (и) молитв.</w:t>
        <w:br/>
        <w:t>(Проходя) через сито из овечьей шерсти и под призывы богов,</w:t>
        <w:br/>
        <w:t>Направленный мужами, взломай награду, чтобы (мы ее) захватили!</w:t>
        <w:br/>
        <w:br/>
        <w:t>8 Продвигающегося кругами, вьющегося (?), находящегося в хорошем обществе</w:t>
        <w:br/>
        <w:t>Сому приветствовали молитвы (и) возгласы,</w:t>
        <w:br/>
        <w:t>(Того,) кто со (своим) потоком, с волною, полный сладости, с неба</w:t>
        <w:br/>
        <w:t>Подает голос, захватывая богатства, бессмертный.</w:t>
        <w:br/>
        <w:br/>
        <w:t>9 Он с неба подает голос через все пространство.</w:t>
        <w:br/>
        <w:t>Сома, очищаясь, усаживается в кувшинах,</w:t>
        <w:br/>
        <w:t>Выжатый камнями, он начищается водой, коровьим молоком.</w:t>
        <w:br/>
        <w:t>Пусть сок сомы, очищаясь, создаст приятный простор!</w:t>
        <w:br/>
        <w:br/>
        <w:t>10 Так, о сома, разливаясь вокруг,</w:t>
        <w:br/>
        <w:t>Очищайся, давая нам самую замечательную телесную силу!</w:t>
        <w:br/>
        <w:t>Мы хотим призывать невраждебные Небо-и-Землю!</w:t>
        <w:br/>
        <w:t>О боги, даруйте нам богатство из прекрасных мужей!</w:t>
        <w:br/>
        <w:br/>
      </w:r>
      <w:r>
        <w:rPr>
          <w:b/>
          <w:bCs/>
          <w:color w:val="000000"/>
        </w:rPr>
        <w:t>IX, 69. К Соме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 – Хираньяступа из рода Ангирасов (Hiranyastupa Angirasa). Стихи 9, 10 – триштубх</w:t>
        <w:br/>
        <w:t>8c Ведь вы, о сома, – отцы мои yuyam hi soma pitaro mama sthana</w:t>
        <w:br/>
        <w:t>9d:ради дождя vrstim acha – Сома, совершающий космический кругооборот и выпадающий, как дождь с неба</w:t>
      </w:r>
      <w:r>
        <w:rPr>
          <w:color w:val="000000"/>
        </w:rPr>
        <w:br/>
        <w:br/>
        <w:t>1 Как стрела в луке, нацеливается молитва.</w:t>
        <w:br/>
        <w:t>(Сома) был выпущен, как теленок к вымени матери.</w:t>
        <w:br/>
        <w:t>Он доится широким потоком, как (корова,) пришедшая первой.</w:t>
        <w:br/>
        <w:t>Сома устремляется к своим обетам.</w:t>
        <w:br/>
        <w:br/>
        <w:t>2 (Пока) молитва оплодотворяется, льется мед (сомы).</w:t>
        <w:br/>
        <w:t>Радостно звучащий бич возбуждается в устах.</w:t>
        <w:br/>
        <w:t>Павамана – словно музыка бьющих (в барабаны).</w:t>
        <w:br/>
        <w:t>Сладкая капля течет через сито.</w:t>
        <w:br/>
        <w:br/>
        <w:t>3 Жаждущий женщин очищается (в сите) из овечьей шерсти вокруг шкуры.</w:t>
        <w:br/>
        <w:t>Снимает с себя (одежду) внучка Адити для движущегося по закону.</w:t>
        <w:br/>
        <w:t>Золотистый заржал, крепко взятый под узды, достойный жертв пьянящий напиток.</w:t>
        <w:br/>
        <w:t>Оттачивая (свои) мужские силы, он прекрасен, как буйвол.</w:t>
        <w:br/>
        <w:br/>
        <w:t>4 Бык ревет; дойные коровы идут навстречу;</w:t>
        <w:br/>
        <w:t>Богини направляются на свидание с богом.</w:t>
        <w:br/>
        <w:t>Он перешагнул через белое сито из овечьей шерсти.</w:t>
        <w:br/>
        <w:t>Словно в свежевыстиранное одеяние, облачился сома (в молоко).</w:t>
        <w:br/>
        <w:br/>
        <w:t>5 В новую сверкающую одежду золотистый</w:t>
        <w:br/>
        <w:t>Бессмертный облачается, когда его украшают.</w:t>
        <w:br/>
        <w:t>(Своею) мощью он приспособил себе спину неба для украшения.</w:t>
        <w:br/>
        <w:t>Подстилку, состоящую из облаков, для обеих чаш.</w:t>
        <w:br/>
        <w:br/>
        <w:t>6 Как лучи солнца заставляют убегать</w:t>
        <w:br/>
        <w:t>Заснувших, (так) пьянящие соки сразу приходят в движение.</w:t>
        <w:br/>
        <w:t>Быстрые потоки (мчатся) вокруг протянутой нити.</w:t>
        <w:br/>
        <w:t>Без Индры не очищается никакая формы (сомы).</w:t>
        <w:br/>
        <w:br/>
        <w:t>7 Словно быстрые (воды) в отлогой низине реки,</w:t>
        <w:br/>
        <w:t>Пьянящие соки, взбаламученные быками, нашли выход.</w:t>
        <w:br/>
        <w:t>Благо нашим двуногим (и) четвероногим при возвращении (домой)!</w:t>
        <w:br/>
        <w:t>На нашей стороне пусть будут, о сома, награды (и) народы.</w:t>
        <w:br/>
        <w:br/>
        <w:t>8 Очищаясь, принеси нам владение добром, золотом,</w:t>
        <w:br/>
        <w:t>Конями, коровами, ячменем, обилие прекрасных мужей!</w:t>
        <w:br/>
        <w:t>Ведь вы, о сома, – отцы мои,</w:t>
        <w:br/>
        <w:t>Поднятые головы неба, создающие телесную силу!</w:t>
        <w:br/>
        <w:br/>
        <w:t>9 Эти сомы-Паваманы устремились</w:t>
        <w:br/>
        <w:t>К Индре, словно колесницы для захвата.</w:t>
        <w:br/>
        <w:t>Выжатые, они проходят через цедилку из овечьей шерсти,</w:t>
        <w:br/>
        <w:t>Золотистые, оставив (свою) оболочку ради дождя.</w:t>
        <w:br/>
        <w:br/>
        <w:t>10 О капля, очищайся для могучего Индры,</w:t>
        <w:br/>
        <w:t>Очень снисходительная, безупречная, заботящаяся о чужом!</w:t>
        <w:br/>
        <w:t>Принеси воспевателю сверкающие блага!</w:t>
        <w:br/>
        <w:t>О Небо-и-Земля, вместе с богами помогайте нам дальше!</w:t>
        <w:br/>
        <w:br/>
      </w:r>
      <w:r>
        <w:rPr>
          <w:b/>
          <w:bCs/>
          <w:color w:val="000000"/>
        </w:rPr>
        <w:t>IX, 70. К Соме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 – Рену, сын Вишвамитры (Renu Vaicvamitra). Стих 10 – триштубх</w:t>
      </w:r>
      <w:r>
        <w:rPr>
          <w:color w:val="000000"/>
        </w:rPr>
        <w:br/>
        <w:br/>
        <w:t>1 Трижды семь дойных коров доились для него</w:t>
        <w:br/>
        <w:t>Истинным молоком для смешения на древнем небосводе.</w:t>
        <w:br/>
        <w:t>Четыре другие милые сущности</w:t>
        <w:br/>
        <w:t>Он сделал себе праздничным нарядом, когда возрастал от истин.</w:t>
        <w:br/>
        <w:br/>
        <w:t>2 Стремясь к милому (миру) бессмертия,</w:t>
        <w:br/>
        <w:t>Своею поэтической силой он разделил оба (мира); небо (и землю).</w:t>
        <w:br/>
        <w:t>Он великолепно закутался в ярко сверкающие воды,</w:t>
        <w:br/>
        <w:t>Когда благодаря славе (этого) бога, они узнали (его) местопребывание.</w:t>
        <w:br/>
        <w:br/>
        <w:t>3 Пусть лучи его, бессмертные, безобманные,</w:t>
        <w:br/>
        <w:t>Пронизывают оба рода,</w:t>
        <w:br/>
        <w:t>(Лучи), которыми очищаются силы мужества (людей) и богов.</w:t>
        <w:br/>
        <w:t>И вот тогда размышляющие захватили царя.</w:t>
        <w:br/>
        <w:br/>
        <w:t>4 Начищаемые десятью (пальцами), прекрасно действующими,</w:t>
        <w:br/>
        <w:t>Он (течет) вперед среди матерей, служа мерилом.</w:t>
        <w:br/>
        <w:t>Охраняя заветы милого (мира) бессмертия,</w:t>
        <w:br/>
        <w:t>(Он) со взглядом героя озирает оба племени.</w:t>
        <w:br/>
        <w:br/>
        <w:t>5 Мощно начищаемый для удовлетворения Индры,</w:t>
        <w:br/>
        <w:t>Он (радостно) возбуждается, помещенный между обоими мирами.</w:t>
        <w:br/>
        <w:t>Бык прогоняет (своим) неистовством злые мысли,</w:t>
        <w:br/>
        <w:t>Нацеливаясь на добычу, как тот, кто убивает стрелой.</w:t>
        <w:br/>
        <w:br/>
        <w:t>6 Он, выглядящий как бычок, (бегущий) к двум матерям,</w:t>
        <w:br/>
        <w:t>Движется, громко ревя, словно шум Марутов.</w:t>
        <w:br/>
        <w:t>Поскольку он знает, каков изначальный закон,</w:t>
        <w:br/>
        <w:t>Сварнару выбрал себе для восхваления (этот) прекрасный силой духа.</w:t>
        <w:br/>
        <w:br/>
        <w:t>7 Ревет страшный бык с огромной силой,</w:t>
        <w:br/>
        <w:t>Оттачивая золотистые рога, глядя далеко.</w:t>
        <w:br/>
        <w:t>Сома усаживается на прекрасно приготовленное лоно.</w:t>
        <w:br/>
        <w:t>Шкура бывает коровьей, праздничный наряд овечьим.</w:t>
        <w:br/>
        <w:br/>
        <w:t>8 Дочиста очищающий (свое) беспорочное тело,</w:t>
        <w:br/>
        <w:t>Золотистый стал стекать на спину овечьей (цедилки),</w:t>
        <w:br/>
        <w:t>Приятный для Митры, Варуны, Ваю.</w:t>
        <w:br/>
        <w:t>Троякий мед готовится прекрасно действующими (жрецами).</w:t>
        <w:br/>
        <w:br/>
        <w:t>9 Очищайся, о сома, для приглашения богов как бык!</w:t>
        <w:br/>
        <w:t>Входи в сердце Индры – вместилище сомы!</w:t>
        <w:br/>
        <w:t>Переправь нас через опасности, (спасая) от гнета!</w:t>
        <w:br/>
        <w:t>Ведь знаток местности называет направления спрашивающему (его).</w:t>
        <w:br/>
        <w:br/>
        <w:t>10 Теки, как (мчится) упряжка, посланная к награде!</w:t>
        <w:br/>
        <w:t>Очищайся, о капля, в животе у Индры!</w:t>
        <w:br/>
        <w:t>Как реку (пересекают) на челне, умело переправь нас!</w:t>
        <w:br/>
        <w:t>Сражаясь, как герой, спаси нас от бесчестья!</w:t>
        <w:br/>
        <w:br/>
      </w:r>
      <w:r>
        <w:rPr>
          <w:b/>
          <w:bCs/>
          <w:color w:val="000000"/>
        </w:rPr>
        <w:t>IX, 71. К Соме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 – Ришабха, сын Вишвамитры (Rsabha Vaicvamitra). Стих 9 – триштубх</w:t>
      </w:r>
      <w:r>
        <w:rPr>
          <w:color w:val="000000"/>
        </w:rPr>
        <w:br/>
        <w:br/>
        <w:t>1 Разливается коровье молоко. Неистовый стремится</w:t>
        <w:br/>
        <w:t>Сесть. Он защищает от обманщика (и) ракшаса, (этот) бодрствующий.</w:t>
        <w:br/>
        <w:t>Золотистый делает себе головное украшение. Облако-молоко (он превращает)</w:t>
        <w:br/>
        <w:t>В подстилку в двух сосудах, священное слово – в праздничный наряд.</w:t>
        <w:br/>
        <w:br/>
        <w:t>2 Отважный, как убийца народов. Идет он, громко ревя.</w:t>
        <w:br/>
        <w:t>Он расстается с этим асурским цветом.</w:t>
        <w:br/>
        <w:t>Он оставляет оболочку (и) идет на свидание с отцом.</w:t>
        <w:br/>
        <w:t>Пребывающее (молоко) он все время превращает (в свой) праздничный наряд.</w:t>
        <w:br/>
        <w:br/>
        <w:t>3 Выжатый камнями, он очищается между двух рук (жреца).</w:t>
        <w:br/>
        <w:t>Он становится быком благодаря облаку, трепещет благодаря молитве.</w:t>
        <w:br/>
        <w:t>Он ликует, ласкает, достигает цели благодаря песне.</w:t>
        <w:br/>
        <w:t>Он дочиста полощется в водах, приносит себя в жертву полностью.</w:t>
        <w:br/>
        <w:br/>
        <w:t>4 Живущего на небе (сына) силы, растущего на горе,</w:t>
        <w:br/>
        <w:t>(Волну) сладости они разливают (по цедилке), сокрушая крепости,</w:t>
        <w:br/>
        <w:t>(Того,) на чьей голове коровы, поедающие прекрасные возлияния,</w:t>
        <w:br/>
        <w:t>В (своем) вымени готовят лучшее (молоко) широкими потоками.</w:t>
        <w:br/>
        <w:br/>
        <w:t>5 Его обработали, как колесницу, между двух рук(-зажимов)</w:t>
        <w:br/>
        <w:t>Десять сестер в лоне Адити.</w:t>
        <w:br/>
        <w:t>Он движется, бросается к тайному (месту) коровы,</w:t>
        <w:br/>
        <w:t>Когда (это) место его породили мудрецы.</w:t>
        <w:br/>
        <w:br/>
        <w:t>6 Как орел в свое гнездо, спешит бог, чтобы сесть</w:t>
        <w:br/>
        <w:t>На сиденье, созданное молитвой, золотое.</w:t>
        <w:br/>
        <w:t>Милого пускают течь на жертвенную солому с помощью песни.</w:t>
        <w:br/>
        <w:t>Словно конь, (сома,) достойный жертв, приобщается к богам.</w:t>
        <w:br/>
        <w:br/>
        <w:t>7 Он (уходит) далеко, разукрашенный алый поэт неба.</w:t>
        <w:br/>
        <w:t>Трехспинный бык заревел навстречу коровам.</w:t>
        <w:br/>
        <w:t>Распоряжающийся тысячей путей, направляющийся (близко), направляющийся далеко (?),</w:t>
        <w:br/>
        <w:t>Как певец, он повелевает многими зорями.</w:t>
        <w:br/>
        <w:br/>
        <w:t>8 Он создает себе сверкающий облик: это цвет его.</w:t>
        <w:br/>
        <w:t>Когда он полег в столкновении, он исправляет ошибки.</w:t>
        <w:br/>
        <w:t>Завоевывая воды, он идет по своему желанию к божественному роду.</w:t>
        <w:br/>
        <w:t>Он соединяется с прекрасной хвалой, которой предшествует (молоко) коров.</w:t>
        <w:br/>
        <w:br/>
        <w:t>9 Он взревел, как бык, обегающий стада.</w:t>
        <w:br/>
        <w:t>Он взял себе вспышки солнца.</w:t>
        <w:br/>
        <w:t>Небесная птица, он смотрит вниз на землю.</w:t>
        <w:br/>
        <w:t>Сома разглядывает существа благодаря (своей) силе духа.</w:t>
        <w:br/>
        <w:br/>
      </w:r>
      <w:r>
        <w:rPr>
          <w:b/>
          <w:bCs/>
          <w:color w:val="000000"/>
        </w:rPr>
        <w:t>IX, 72. К Соме</w:t>
      </w:r>
      <w:r>
        <w:rPr>
          <w:color w:val="000000"/>
        </w:rPr>
        <w:br/>
        <w:br/>
        <w:t>1 Они начищают золотистого. Его запрягают (как) рыжего (жеребца).</w:t>
        <w:br/>
        <w:t>Сома в кувшине умащается коровьим молоком.</w:t>
        <w:br/>
        <w:t>Он поднимает голос, (и поэты) поторапливают его молитвой,</w:t>
        <w:br/>
        <w:t>Сколько (их) ни на есть, (все) приятные для многовосхваленого.</w:t>
        <w:br/>
        <w:br/>
        <w:t>2 Одновременно говорят многие хранители мудрости,</w:t>
        <w:br/>
        <w:t>Когда выдаивают сому Индре в живот,</w:t>
        <w:br/>
        <w:t>Когда мужи с ловкими руками начищают</w:t>
        <w:br/>
        <w:t>Желанный мед десятью родственными (пальцами).</w:t>
        <w:br/>
        <w:br/>
        <w:t>3 Не останавливаясь, он переходит через (сито) к коровам,</w:t>
        <w:br/>
        <w:t>(Выходя) за пределы милого звучания дочери солнца.</w:t>
        <w:br/>
        <w:t>По (его) желанию:принес ему (хвалу?).</w:t>
        <w:br/>
        <w:t>Он живет с сестрами-родственницами с двух сторон.</w:t>
        <w:br/>
        <w:br/>
        <w:t>4 Взболтанный мужами, выжатый камнями на жертвенной соломе от века</w:t>
        <w:br/>
        <w:t>Милый супруг коров, сок, своевременно (выжимаемый),</w:t>
        <w:br/>
        <w:t>Сопровождаемый полнотой (даров), приводящий к цели жертвы человека,</w:t>
        <w:br/>
        <w:t>Прозрачный сома очищается молитвой для тебя, о Индра.</w:t>
        <w:br/>
        <w:br/>
        <w:t>5 Поощряемый руками мужей, выжимаемый потоком,</w:t>
        <w:br/>
        <w:t>Сома очищается по своему велению для тебя, о Индра.</w:t>
        <w:br/>
        <w:t>Он наполнил (наши) силы духа, покорил наши мысли во время обряда.</w:t>
        <w:br/>
        <w:t>Как птица, садящаяся на дерево, золотистый уселся в двух сосудах.</w:t>
        <w:br/>
        <w:br/>
        <w:t>6 Они доят грохочущий нерушимый стебель,</w:t>
        <w:br/>
        <w:t>Поэта – поэты, деятельные хранители мудрости.</w:t>
        <w:br/>
        <w:t>К нему собираются коровы – выстроившиеся в ряд поэтические мысли</w:t>
        <w:br/>
        <w:t>В лоне закона, снова возникающие в сидении (сомы).</w:t>
        <w:br/>
        <w:br/>
        <w:t>7 На пупе земли опора великого неба,</w:t>
        <w:br/>
        <w:t>(Сома,) был вылит в реки, в волну вод.</w:t>
        <w:br/>
        <w:t>Ваджра Индры, бык, владеющий обильными благами,</w:t>
        <w:br/>
        <w:t>Сома, опьяняющий, очищается приятно для сердца.</w:t>
        <w:br/>
        <w:br/>
        <w:t>8 Очищайся же, (о)кружая земное пространство,</w:t>
        <w:br/>
        <w:t>Желая услужить восхвалителю и взбалтывателю, о прекрасный силой духа!</w:t>
        <w:br/>
        <w:t>Не исключай нас из блага, касающегося жилища!</w:t>
        <w:br/>
        <w:t>Мы хотим одеться в обильное золотистое богатство!</w:t>
        <w:br/>
        <w:br/>
        <w:t>9 При(неси) же нам, о капля, сотенное владение конями,</w:t>
        <w:br/>
        <w:t>Тысячное владение скотом (и) золотом!</w:t>
        <w:br/>
        <w:t>Отмерь (нам) мощные, богатые жертвенные услады!</w:t>
        <w:br/>
        <w:t>Обрати внимание на нашу хвалу, о Павамана!</w:t>
        <w:br/>
        <w:br/>
      </w:r>
      <w:r>
        <w:rPr>
          <w:b/>
          <w:bCs/>
          <w:color w:val="000000"/>
        </w:rPr>
        <w:t>IX, 73. К Соме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 – Павитра из рода Ангирасов (Pavitra Angirasa). Имя автора символично: pavitra – цедилка, через которую очищается сок сомы, становясь напитком бессмертия</w:t>
        <w:br/>
        <w:t>3a:дожидаются они речи pari vacam asate – букв. сидят вокруг речи</w:t>
        <w:br/>
        <w:t>6b Управляя звуком clokayantrasah – букв. имеющие звук в качестве инструмента</w:t>
        <w:br/>
        <w:t>9d:да падет он в яму kartam ava padati</w:t>
      </w:r>
      <w:r>
        <w:rPr>
          <w:color w:val="000000"/>
        </w:rPr>
        <w:br/>
        <w:br/>
        <w:t>1 В челюсти (давильного камня) дружно зазвучали (мелодии) набухшей капли.</w:t>
        <w:br/>
        <w:t>В лоне закона соединились проявления родства.</w:t>
        <w:br/>
        <w:t>Этот Асура создал себе три головы, чтобы (их) хватали.</w:t>
        <w:br/>
        <w:t>Челны истины перевезли прекрасно действующего.</w:t>
        <w:br/>
        <w:br/>
        <w:t>2 Устремленные вместе буйволы совместно торопили (его течь).</w:t>
        <w:br/>
        <w:t>На волне реки прозорливцы сделали (его) вдохновенным.</w:t>
        <w:br/>
        <w:t>Потоками меда порождая песню,</w:t>
        <w:br/>
        <w:t>Они усилили милое тело Индры.</w:t>
        <w:br/>
        <w:br/>
        <w:t>3 С цедилками дожидаются они речи.</w:t>
        <w:br/>
        <w:t>Их древний отец охраняет завет.</w:t>
        <w:br/>
        <w:t>Могучий Варуна спрятался в море.</w:t>
        <w:br/>
        <w:t>Только мудрые смогли схватить (его) в (его) основах.</w:t>
        <w:br/>
        <w:br/>
        <w:t>4 Эти (капли сомы) дружно зазвучали, (стекая) вниз в (сито) с тысячей протоков.</w:t>
        <w:br/>
        <w:t>(Они поднялись) на небосвод, неся мед на языке, неиссякающие.</w:t>
        <w:br/>
        <w:t>Его ревностные соглядатаи не смыкают глаз.</w:t>
        <w:br/>
        <w:t>На каждом шагу находятся вязатели с петлями.</w:t>
        <w:br/>
        <w:br/>
        <w:t>5 Те, что дружно зазвучали от отца и матери,</w:t>
        <w:br/>
        <w:t>Воспламеняясь от гимна, сжигая (врагов), лишенных обета,</w:t>
        <w:br/>
        <w:t>С помощью колдовской силы сдувают прочь ненавистную Индре</w:t>
        <w:br/>
        <w:t>Черную кожу с земли (и) с неба.</w:t>
        <w:br/>
        <w:br/>
        <w:t>6 (Те,) что дружно зазвучали, (исходя) из древней меры,</w:t>
        <w:br/>
        <w:t>Управляя звуком, повелители неистовой (мелодии):</w:t>
        <w:br/>
        <w:t>Слепые и глухие удалились.</w:t>
        <w:br/>
        <w:t>Творящие зло не пересекают пути закона.</w:t>
        <w:br/>
        <w:br/>
        <w:t>7 В протянутой цедилке с тысячей протоков</w:t>
        <w:br/>
        <w:t>Поэты, хранители мудрости, очищают речь.</w:t>
        <w:br/>
        <w:t>Рудры – их подвижные безобманные</w:t>
        <w:br/>
        <w:t>Соглядатаи, проворные, прекрасные на вид, со взглядом героя.</w:t>
        <w:br/>
        <w:br/>
        <w:t>8 Хранители закона нельзя обмануть, (его,) прекрасного силой духа.</w:t>
        <w:br/>
        <w:t>Он вложил себе в сердце три цедилки.</w:t>
        <w:br/>
        <w:t>Знаток, он озирает все существа.</w:t>
        <w:br/>
        <w:t>(А) нежелательных, лишенных обетов он сталкивает в яму.</w:t>
        <w:br/>
        <w:br/>
        <w:t>9 Нить закона протянута в цедилке</w:t>
        <w:br/>
        <w:t>(И) на кончике языка благодаря волшебной силе Варуны.</w:t>
        <w:br/>
        <w:t>Только мудрые, стремящиеся достигнуть, достигают (этого).</w:t>
        <w:br/>
        <w:t>Бессильный же – да падет он в яму!</w:t>
        <w:br/>
        <w:br/>
      </w:r>
      <w:r>
        <w:rPr>
          <w:b/>
          <w:bCs/>
          <w:color w:val="000000"/>
        </w:rPr>
        <w:t>IX, 74. К Соме</w:t>
      </w:r>
      <w:r>
        <w:rPr>
          <w:color w:val="000000"/>
        </w:rPr>
        <w:br/>
        <w:br/>
        <w:t>1 Как новорожденный ребенок, он заревел, с(пускаясь) в деревянный сосуд.</w:t>
        <w:br/>
        <w:t>Когда рыжий победоносный конь хочет завоевать солнце.</w:t>
        <w:br/>
        <w:t>Он соединяется с семенем неба, с усиленным молоком.</w:t>
        <w:br/>
        <w:t>Прекрасным произведением мы просим его о широкой защите.</w:t>
        <w:br/>
        <w:br/>
        <w:t>2 Кто опора неба, прекрасно протянутая основа,</w:t>
        <w:br/>
        <w:t>Набухшее растение, (сок, который) повсюду движется кругами,</w:t>
        <w:br/>
        <w:t>Тот пусть почтит совершением обряда эти две великие половины (вселенной)!</w:t>
        <w:br/>
        <w:t>Поэт, он охватывает (эту) соединенную (пару и) жертвенные услады.</w:t>
        <w:br/>
        <w:br/>
        <w:t>3 Великий праздник – мед сомы, хорошо приготовленный!</w:t>
        <w:br/>
        <w:t>Широко пастбище Адити для идущего по закону.</w:t>
        <w:br/>
        <w:t>(Сома тот,) кто правит дождем отсюда, (этот) рыжеватый бык,</w:t>
        <w:br/>
        <w:t>Кто вождь вод, помогающий отсюда, достойный гимна.</w:t>
        <w:br/>
        <w:br/>
        <w:t>4 Наделенное жизнью облако доится жиром, молоком.</w:t>
        <w:br/>
        <w:t>Рождается пуп (вселенского) закона, напиток бессмертия.</w:t>
        <w:br/>
        <w:t>Обьединенный вместе, с прекрасными дарами они радуются ему.</w:t>
        <w:br/>
        <w:t>Набухшие мужи мочатся вниз (этим) спешащим.</w:t>
        <w:br/>
        <w:br/>
        <w:t>5 Взревел стебель, сопровождаемый волной.</w:t>
        <w:br/>
        <w:t>Для человека он делает набухшим бурдюк, привлекающий богов.</w:t>
        <w:br/>
        <w:t>Он влагает в лоно Адити зародыша,</w:t>
        <w:br/>
        <w:t>Благодаря которому мы получаем продолжение рода.</w:t>
        <w:br/>
        <w:br/>
        <w:t>6 В (цедилку) с тысячей протоков с(текают) эти неиссякающие (струи сомы).</w:t>
        <w:br/>
        <w:t>Да принесут они потомство в третьем пространстве!</w:t>
        <w:br/>
        <w:t>Четыре тайных отверстия, (обращенных) вниз с неба,</w:t>
        <w:br/>
        <w:t>Сочась жиром, приносят в качестве жертвы напиток бессмертия.</w:t>
        <w:br/>
        <w:br/>
        <w:t>7 Белый цвет он принимает, когда хочет завоевать.</w:t>
        <w:br/>
        <w:t>Сома щедрый, Асура, знает (весь) мир.</w:t>
        <w:br/>
        <w:t>Он сопровождается молитвой и жертвенным трудом. Он (стекает) по склону.</w:t>
        <w:br/>
        <w:t>Да прорвет он вниз водяной бурдюк неба!</w:t>
        <w:br/>
        <w:br/>
        <w:t>8 Вот он (вошел) в белый, окрашенный коровьим (молоком) кувшин,</w:t>
        <w:br/>
        <w:t>Скакун, выигравший (заезд), вступил на борозду.</w:t>
        <w:br/>
        <w:t>Преданные богам (люди) поторопились его мыслью.</w:t>
        <w:br/>
        <w:t>Какшиванту, которому сто зим, (пусть завоюет он сто) коров!</w:t>
        <w:br/>
        <w:br/>
        <w:t>9 У тебя, смешанного с водой, о сома, сок</w:t>
        <w:br/>
        <w:t>Бежит через цедилку из овечьей шерсти, о Павамана.</w:t>
        <w:br/>
        <w:t>Начищаемый поэтами, о самый пьянящий,</w:t>
        <w:br/>
        <w:t xml:space="preserve">Будь вкусным Индре для питья, о Павамана! </w:t>
        <w:br/>
        <w:br/>
      </w:r>
      <w:r>
        <w:rPr>
          <w:b/>
          <w:bCs/>
          <w:color w:val="000000"/>
        </w:rPr>
        <w:t>IX, 75. К Соме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 – Кави из рода Бхригу (Kavi Bhargava)</w:t>
        <w:br/>
        <w:t>:Имен:- Под именами подразумеваются те стадии, которые сома проходит в процессе приготовления напитка бессмертия</w:t>
      </w:r>
      <w:r>
        <w:rPr>
          <w:color w:val="000000"/>
        </w:rPr>
        <w:br/>
        <w:br/>
        <w:t>1 Очищается довольный, (чтобы достигнуть своих) милых</w:t>
        <w:br/>
        <w:t>Имен, среди которых юный растет.</w:t>
        <w:br/>
        <w:t>Высокий поднялся на колесницу высокого Сурьи,</w:t>
        <w:br/>
        <w:t>Движущуюся в разные стороны, (он,) далеко смотрящий.</w:t>
        <w:br/>
        <w:br/>
        <w:t>2 Язык (вселенского) закона, он очищается как приятная сладость,</w:t>
        <w:br/>
        <w:t>Оратор, безобманный повелитель этой молитвы.</w:t>
        <w:br/>
        <w:t>Сын дает тайное имя двоим родителям,</w:t>
        <w:br/>
        <w:t>Третье (принадлежит) светлому пространству неба.</w:t>
        <w:br/>
        <w:br/>
        <w:t>3 Сверкая, он наполнил ревом кувшины,</w:t>
        <w:br/>
        <w:t>Управляемый мужами в золотом сосуде.</w:t>
        <w:br/>
        <w:t>Дойные (коровы) (вселенского) закона его громко приветствовали.</w:t>
        <w:br/>
        <w:t>Трехспинный правит утренними зорями.</w:t>
        <w:br/>
        <w:br/>
        <w:t>4 Выжатый камнями, довольный молитвами,</w:t>
        <w:br/>
        <w:t>Освещая две половины вселенной, (своих) матерей, чистый,</w:t>
        <w:br/>
        <w:t>Он пробегает посредине сквозь овечьи волоски,</w:t>
        <w:br/>
        <w:t>Поток сладости, набухающий день ото дня.</w:t>
        <w:br/>
        <w:br/>
        <w:t>5 Беги вперед кругами, о сома, (нам) на счастье,</w:t>
        <w:br/>
        <w:t>Очищаемый мужами, оденься в добавление молока!</w:t>
        <w:br/>
        <w:t>(Те) буйные сильные опьянения, что у тебя,</w:t>
        <w:br/>
        <w:t>Вдохни ими Индру, чтоб (он) вручил щедрый дар!</w:t>
        <w:br/>
        <w:br/>
      </w:r>
      <w:r>
        <w:rPr>
          <w:b/>
          <w:bCs/>
          <w:color w:val="000000"/>
        </w:rPr>
        <w:t>IX, 76. К Соме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 тот же</w:t>
      </w:r>
      <w:r>
        <w:rPr>
          <w:color w:val="000000"/>
        </w:rPr>
        <w:br/>
        <w:br/>
        <w:t>1 Поддерживатель неба очищается, действенный сок,</w:t>
        <w:br/>
        <w:t>Сила действия богов, тот, кого должны приветствовать мужи.</w:t>
        <w:br/>
        <w:t>Буланый, как скакун, выпущенный воинами,</w:t>
        <w:br/>
        <w:t>По (своей) прихоти принимает формы в реках.</w:t>
        <w:br/>
        <w:br/>
        <w:t>2 Как герой, держит он оружие в руках,</w:t>
        <w:br/>
        <w:t>Стремясь овладеть солнцем, (выезжая) на колеснице в поисках коров.</w:t>
        <w:br/>
        <w:t xml:space="preserve">Возбуждающая храбрость Индры, поторапливаемая </w:t>
        <w:br/>
        <w:t>Деятельными (пальцами) капля смазывается хранителями мудрости.</w:t>
        <w:br/>
        <w:br/>
        <w:t>3 О Сома-Павамана, волною (влаги), проявляя силу,</w:t>
        <w:br/>
        <w:t>Войди во внутренности Индры!</w:t>
        <w:br/>
        <w:t>Оплодотвори нам два мира, как молния – тучи!</w:t>
        <w:br/>
        <w:t>Как (в исполнение) молитвы, надели нас наградами, непрерывно повторяющимися!</w:t>
        <w:br/>
        <w:br/>
        <w:t>4 Царь всего, что видит солнце, очищается.</w:t>
        <w:br/>
        <w:t>Превосходя риши, он заставит звучать мысль, (познающую) истину,</w:t>
        <w:br/>
        <w:t>Тот, кто начищается солнечным лучом,</w:t>
        <w:br/>
        <w:t>Отец поэтических произведений с недостижимым поэтическим даром.</w:t>
        <w:br/>
        <w:br/>
        <w:t>5 Словно бык – кругами по саду, мчишься ты кругами по чану,</w:t>
        <w:br/>
        <w:t>Бык, громко ревущий в лоне вод.</w:t>
        <w:br/>
        <w:t>Ты очищаешься для Индры как самый опьяняющий (напиток),</w:t>
        <w:br/>
        <w:t>Чтобы мы победили в бою с твоей помощью.</w:t>
        <w:br/>
        <w:br/>
      </w:r>
      <w:r>
        <w:rPr>
          <w:b/>
          <w:bCs/>
          <w:color w:val="000000"/>
        </w:rPr>
        <w:t>IX, 77. К Соме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 тот же</w:t>
      </w:r>
      <w:r>
        <w:rPr>
          <w:color w:val="000000"/>
        </w:rPr>
        <w:br/>
        <w:br/>
        <w:t>1 Этот медовый взревел в сосуде,</w:t>
        <w:br/>
        <w:t>Ваджра Инры, чудеснее, чем (само) чудо.</w:t>
        <w:br/>
        <w:t>К нему текут хорошо доящиеся (струи коров) (вселенского) закона,</w:t>
        <w:br/>
        <w:t>Сочащиеся жиром, как дойные коровы, мычащие со (своим) молоком.</w:t>
        <w:br/>
        <w:br/>
        <w:t>2 Очищается этот (сома) изначальный, кого с неба</w:t>
        <w:br/>
        <w:t>Похитил орел, кинувшийся, пересекая пространство.</w:t>
        <w:br/>
        <w:t>Он хватает себе меду, бросаясь прочь,</w:t>
        <w:br/>
        <w:t>С сердцем, переполненным страхом перед стрелком Кришану.</w:t>
        <w:br/>
        <w:br/>
        <w:t>3 Эти первые (и) последующие капли сомы</w:t>
        <w:br/>
        <w:t>Пусть текут для нашей великой награды, состоящей из коров,</w:t>
        <w:br/>
        <w:t>Достойные внимания, приятные, как коровы-матери,</w:t>
        <w:br/>
        <w:t>(Капли,) которые радуются каждому священному слову, каждому возлиянию.</w:t>
        <w:br/>
        <w:br/>
        <w:t>4 Эта капля пусть одержит верх как знаток</w:t>
        <w:br/>
        <w:t>Над нашими завистниками, восхваленная многими, с мыслью, устремленная на одно,</w:t>
        <w:br/>
        <w:t>(Та,) что восприняла зародыша в сидении могучего (бога)</w:t>
        <w:br/>
        <w:t>(И) течет в открывающийся загон с коровами.</w:t>
        <w:br/>
        <w:br/>
        <w:t>5 Очищается деятельный, действенный сок неба,</w:t>
        <w:br/>
        <w:t>Великий безобманный Варуна для того, кто сбивается с пути.</w:t>
        <w:br/>
        <w:t>Он выжат как Митра в (наших) общинах, достойных жертв.</w:t>
        <w:br/>
        <w:t>Он громко заржал, как пылкий жеребец в стаде.</w:t>
        <w:br/>
        <w:br/>
      </w:r>
      <w:r>
        <w:rPr>
          <w:b/>
          <w:bCs/>
          <w:color w:val="000000"/>
        </w:rPr>
        <w:t>IX, 78. К Соме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 тот же</w:t>
      </w:r>
      <w:r>
        <w:rPr>
          <w:color w:val="000000"/>
        </w:rPr>
        <w:br/>
        <w:br/>
        <w:t>1 Хлынул вперед царь, вызывая к жизни речь.</w:t>
        <w:br/>
        <w:t>Рядясь в воды, он стремиться к коровам.</w:t>
        <w:br/>
        <w:t>Овца забирает нечистое, (частицы) его тела.</w:t>
        <w:br/>
        <w:t>Чистым приходит он на свидание с богами.</w:t>
        <w:br/>
        <w:br/>
        <w:t>2 Для Индры, о сома, тебя разливают кругом мужи.</w:t>
        <w:br/>
        <w:t>Поэт со взглядом героя, волна (сладости), ты умащаешься в деревянном сосуде.</w:t>
        <w:br/>
        <w:t>Ведь много есть у тебя троп, чтобы двигаться,</w:t>
        <w:br/>
        <w:t>Тысячу буланых коней у (тебя), пребывающих в сосудах.</w:t>
        <w:br/>
        <w:br/>
        <w:t>3 Морские Апсарас, сидящие внутри,</w:t>
        <w:br/>
        <w:t>Поплыли к соме, хранителю мудрости.</w:t>
        <w:br/>
        <w:t>Они торопят его, сокрушителя крепости,</w:t>
        <w:br/>
        <w:t>Молят Паваману о непреходящей милости.</w:t>
        <w:br/>
        <w:br/>
        <w:t>4 Сома очищается для нас, завоевывая коров, завоевывая колесницы, завоевывая золото,</w:t>
        <w:br/>
        <w:t>Завоевывая солнце, завоевывая воды, завоевывая тысячи,</w:t>
        <w:br/>
        <w:t>(Тот,) кого боги создали (как) хмельной напиток для питья,</w:t>
        <w:br/>
        <w:t>(Как) сладчайшую каплю, красноватую, дающую радость.</w:t>
        <w:br/>
        <w:br/>
        <w:t>5 Преданный нам, о Сома-Павамана, ты течешь,</w:t>
        <w:br/>
        <w:t>Делая истинными эти богатства.</w:t>
        <w:br/>
        <w:t>Убей врага вблизи и который далеко!</w:t>
        <w:br/>
        <w:t>Создай нам широкое пастбище и безопасность!</w:t>
        <w:br/>
        <w:br/>
      </w:r>
      <w:r>
        <w:rPr>
          <w:b/>
          <w:bCs/>
          <w:color w:val="000000"/>
        </w:rPr>
        <w:t>IX, 79. К Соме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 тот же</w:t>
      </w:r>
      <w:r>
        <w:rPr>
          <w:color w:val="000000"/>
        </w:rPr>
        <w:br/>
        <w:br/>
        <w:t>1 Пусть потекут к нам без понуканий капли,</w:t>
        <w:br/>
        <w:t>Выжатые у (людей) Брихаддива, золотистые!</w:t>
        <w:br/>
        <w:t>Если силы скупости достигнут наших жертвенных услад,</w:t>
        <w:br/>
        <w:t>Наши молитвы пусть достигнут (того же) у врага, пусть одержат верх (над ним)!</w:t>
        <w:br/>
        <w:br/>
        <w:t>2 Пусть мчатся вперед наши капли, возбуждая опьянение</w:t>
        <w:br/>
        <w:t>Или (срывая) ставки, ради которых мы торопили скаковых коней!</w:t>
        <w:br/>
        <w:t>Минуя козни какого-нибудь смертного,</w:t>
        <w:br/>
        <w:t>Пусть всегда мы срываем ставки!</w:t>
        <w:br/>
        <w:br/>
        <w:t>3 (Защити нас) и от своей враждебности – ведь это соперник!</w:t>
        <w:br/>
        <w:t>И от враждебности чужого – ведь это волк!</w:t>
        <w:br/>
        <w:t>Пусть настигнет их жажда, словно в пустыне!</w:t>
        <w:br/>
        <w:t>О Сома-Павамана, убей злоумышленников!</w:t>
        <w:br/>
        <w:br/>
        <w:t>4 На небе твоя высшая (пуповина), которая скреплена с (земной) пуповиной.</w:t>
        <w:br/>
        <w:t>На спине земли растут твои пальцы.</w:t>
        <w:br/>
        <w:t>Тебя пожирают камни на шкуре коровы.</w:t>
        <w:br/>
        <w:t>Хранители мудрости выжимают тебя руками в воду.</w:t>
        <w:br/>
        <w:br/>
        <w:t>5 Так, о капля, первые устроители (обряда) выбивали</w:t>
        <w:br/>
        <w:t>Твой мощный, прекрасно выглядящий сок.</w:t>
        <w:br/>
        <w:t>Пусть победишь ты любую хулу, о Павамана!</w:t>
        <w:br/>
        <w:t>Пусть проявится твое неистовство – приятное опьянение!</w:t>
        <w:br/>
        <w:br/>
      </w:r>
      <w:r>
        <w:rPr>
          <w:b/>
          <w:bCs/>
          <w:color w:val="000000"/>
        </w:rPr>
        <w:t>IX, 80. К Соме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 гимнов IX, 80-82 – Васу из рода Бхарадвадждей (Vasu Bharadvaja)</w:t>
      </w:r>
      <w:r>
        <w:rPr>
          <w:color w:val="000000"/>
        </w:rPr>
        <w:br/>
        <w:br/>
        <w:t>1 Очищается поток сомы со взглядом героя.</w:t>
        <w:br/>
        <w:t>Он зовет с неба богов в соответствии с (вселенским) законом.</w:t>
        <w:br/>
        <w:t>Он сверкает одновременно с ревом Брихаспати.</w:t>
        <w:br/>
        <w:t>Как моря(-реки), они вобрали в себя выжимания.</w:t>
        <w:br/>
        <w:br/>
        <w:t>2 О завоеватель награды, которого приветствовали (мычанием) коровы,</w:t>
        <w:br/>
        <w:t>Сверкающий, ты восходишь на место, обитое железом.</w:t>
        <w:br/>
        <w:t>Увеличивая срок жизни щедрых покровителей, (их) великую славу,</w:t>
        <w:br/>
        <w:t>Ты очищаешься, о сома, для Индры как мужественное опьянение!</w:t>
        <w:br/>
        <w:br/>
        <w:t>3 В животе у Индры очищается самый пьянящий,</w:t>
        <w:br/>
        <w:t>Рядясь в питательную силу, благоприятный для славы.</w:t>
        <w:br/>
        <w:t>Он простерся навстречу всем существам.</w:t>
        <w:br/>
        <w:t>Играя, разливается золотистый мужественный скакун.</w:t>
        <w:br/>
        <w:br/>
        <w:t>4 Тебя, такого самого сладкого, мужи (доят) для богов,</w:t>
        <w:br/>
        <w:t>Десять пальцев доят текущего в тысячу потоков.</w:t>
        <w:br/>
        <w:t>Приведенный в движение мужами, о сома, выжатый давильными камнями,</w:t>
        <w:br/>
        <w:t>Очищаясь, приведи Всех-Богов, о завоеватель тысяч!</w:t>
        <w:br/>
        <w:br/>
        <w:t>5 Тебя, такого самого сладкого, доят камнями</w:t>
        <w:br/>
        <w:t>(Мужи с умелыми) руками, быка в воду (выжимают) десять пальцев.</w:t>
        <w:br/>
        <w:t>Опьяняя Индру, о сома, (и) божественный род.</w:t>
        <w:br/>
        <w:t>Ты течешь, о Павамана, как волна реки.</w:t>
        <w:br/>
        <w:br/>
      </w:r>
      <w:r>
        <w:rPr>
          <w:b/>
          <w:bCs/>
          <w:color w:val="000000"/>
        </w:rPr>
        <w:t>IX, 81. К Соме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 тот же.</w:t>
        <w:br/>
        <w:t>:Распределитель (благ) (vidhatar):- Абстрактный бог-деятель, имя которого также встречается в VI, 50, 12</w:t>
        <w:br/>
        <w:t>:Нришанса (nrcamsa) – редкий вариант имени бога Агни-Нарашанса naracamsa</w:t>
      </w:r>
      <w:r>
        <w:rPr>
          <w:color w:val="000000"/>
        </w:rPr>
        <w:br/>
        <w:br/>
        <w:t>1 Волны Сомы-Паваманы текут вперед</w:t>
        <w:br/>
        <w:t>Индре в живот, прекрасно выглядящие.</w:t>
        <w:br/>
        <w:t>Так как они вычерпаны вместе с кислым молоком – славой коров,</w:t>
        <w:br/>
        <w:t>Выжатые (соки) вдохновили героя на дарение.</w:t>
        <w:br/>
        <w:br/>
        <w:t>2 Ведь сома устремился к кувшинам,</w:t>
        <w:br/>
        <w:t>Как скакун, везущий (колесницу), быстро мчащийся (и) мужественный.</w:t>
        <w:br/>
        <w:t>И вот (этот) знаток обоих родов: богов (и людей),</w:t>
        <w:br/>
        <w:t>Достигает (того,) что (происходит) оттуда и отсюда.</w:t>
        <w:br/>
        <w:br/>
        <w:t>3 Осыпь нас добром, о Сома-Павамана!</w:t>
        <w:br/>
        <w:t>О сок, стань щедрым дарителем великой милости!</w:t>
        <w:br/>
        <w:t>Хорошо, с настроением постарайся для блага, о даритель телесной силы!</w:t>
        <w:br/>
        <w:t>Не выплесни наше достояние далеко от нас!</w:t>
        <w:br/>
        <w:br/>
        <w:t>4 Да придут к нам Пушан, Панавама,</w:t>
        <w:br/>
        <w:t>(Боги) с прекрасными дарами, единодушные, Митра, Варуна,</w:t>
        <w:br/>
        <w:t>Брихаспати, Маруты, Ваю, Ашвины,</w:t>
        <w:br/>
        <w:t>Тваштар, Савитар, легко управляемая Сарасвати!</w:t>
        <w:br/>
        <w:br/>
        <w:t>5 Оба: Небо и Земля, все приводящее в движение,</w:t>
        <w:br/>
        <w:t>Арьяман-бог, Адити, Распределитель (благ),</w:t>
        <w:br/>
        <w:t>Бхага, Нришанса, широкое Воздушное пространство,</w:t>
        <w:br/>
        <w:t>Все-Боги радуются Павамане.</w:t>
        <w:br/>
        <w:br/>
      </w:r>
      <w:r>
        <w:rPr>
          <w:b/>
          <w:bCs/>
          <w:color w:val="000000"/>
        </w:rPr>
        <w:t>IX, 82. К Соме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 тот же</w:t>
        <w:br/>
        <w:t>4b О зародыш Паджры pajraya garbha – Здесь этот этноним женского рода в отличие от обычного мужского. См. примеч. I, 122, 7. Саяна считает, что pajra – это земля</w:t>
        <w:br/>
        <w:t>4c:продвигайся вперед внутри (нас) antar pra cara - Речь идет о тех, кто вкусил сомы</w:t>
      </w:r>
      <w:r>
        <w:rPr>
          <w:color w:val="000000"/>
        </w:rPr>
        <w:br/>
        <w:br/>
        <w:t>1 Выжат сома красноватый, бык золотистый.</w:t>
        <w:br/>
        <w:t>Словно царь замечательный, он взревел навстречу коровам.</w:t>
        <w:br/>
        <w:t>Очищаясь, он проходит сквозь сито из овечьей шерсти,</w:t>
        <w:br/>
        <w:t>Чтобы сесть на (свое) лоно, полное жира, словно сокол ( – в гнездо).</w:t>
        <w:br/>
        <w:br/>
        <w:t>2 Поэт по (своему) умению, ты движешься кругами по огромной (цедилке).</w:t>
        <w:br/>
        <w:t>Начищенный, словно конь, ты течешь к награде.</w:t>
        <w:br/>
        <w:t>Помилуй, о сома, устраняя трудности!</w:t>
        <w:br/>
        <w:t>Ты делаешь круги, рядясь в жир как в праздничный наряд.</w:t>
        <w:br/>
        <w:br/>
        <w:t>3 Парджанья – отец буйвола крылатого.</w:t>
        <w:br/>
        <w:t>На пупе земли, в горах он устроил себе жилье.</w:t>
        <w:br/>
        <w:t>Сестры-воды тоже поспешили к коровам.</w:t>
        <w:br/>
        <w:t>Он обнимается с давильными камнями, когда подготовлен обряд.</w:t>
        <w:br/>
        <w:br/>
        <w:t>4 О (сома) дружелюбный, ты проявляешь щедрость, как жену к мужу.</w:t>
        <w:br/>
        <w:t>О зародыш Паджры, слушай – я говорю тебе:</w:t>
        <w:br/>
        <w:t>Под музыку (голосов) упорно продвигайся вперед внутри (нас), чтобы мы жили!</w:t>
        <w:br/>
        <w:t>Безупречный, бодрствуй в общине, о сома!</w:t>
        <w:br/>
        <w:br/>
        <w:t>5 Как для предков – неустанный покоритель сотен,</w:t>
        <w:br/>
        <w:t>Покоритель тысяч – ты добивался награды, о сок,</w:t>
        <w:br/>
        <w:t>Так очищайся для новой удачи!</w:t>
        <w:br/>
        <w:t>Твоему завету следуют воды.</w:t>
        <w:br/>
        <w:br/>
      </w:r>
      <w:r>
        <w:rPr>
          <w:b/>
          <w:bCs/>
          <w:color w:val="000000"/>
        </w:rPr>
        <w:t>IX, 83. К Соме</w:t>
      </w:r>
      <w:r>
        <w:rPr>
          <w:color w:val="000000"/>
        </w:rPr>
        <w:br/>
        <w:br/>
        <w:t>1 Цедилка твоя натянута, о Брахманаспати.</w:t>
        <w:br/>
        <w:t>Могучий, ты обегаешь члены (тела) со всех сторон.</w:t>
        <w:br/>
        <w:t>С непылающим телом, сырой этого не достигает</w:t>
        <w:br/>
        <w:t>Вареные же, везущие (речь) этого достигли полностью.</w:t>
        <w:br/>
        <w:br/>
        <w:t>2 Цедилка пылающего натянута в области неба.</w:t>
        <w:br/>
        <w:t>Распространились его блистающие нити.</w:t>
        <w:br/>
        <w:t>Помогают очистителю его быстрые (кони).</w:t>
        <w:br/>
        <w:t>Мысленно они восходят на спину неба.</w:t>
        <w:br/>
        <w:br/>
        <w:t>3 Зажег утренние зори пестрый, (идущий) впереди.</w:t>
        <w:br/>
        <w:t>Бык несет миры, стремясь к награде.</w:t>
        <w:br/>
        <w:t>Обладатели колдовской силы измерили (эти миры) с помощью его колдовской силы.</w:t>
        <w:br/>
        <w:t>Отцы со взглядом героя вложили зародыш.</w:t>
        <w:br/>
        <w:br/>
        <w:t>4 Гандхарва защищает так его место.</w:t>
        <w:br/>
        <w:t>Он хранит роды богов, (этот) удивительный.</w:t>
        <w:br/>
        <w:t>Он хватает обманщика силком как господин силка.</w:t>
        <w:br/>
        <w:t>Лучше всех действующие (на жертвоприношении) достигли вкушения меда.</w:t>
        <w:br/>
        <w:br/>
        <w:t>5 Жертвенное возлияние, о ты, сопровождаемый возлияниями, ты обходишь кругом,</w:t>
        <w:br/>
        <w:t>Великое сиденье богов, рядясь в облако, (обходишь) обряд.</w:t>
        <w:br/>
        <w:t>Царь, чья колесница – цедилка, ты поднялся на награду (победителя).</w:t>
        <w:br/>
        <w:t>Имея тысячу зубцов, ты завоевываешь высокую славу.</w:t>
        <w:br/>
        <w:br/>
      </w:r>
      <w:r>
        <w:rPr>
          <w:b/>
          <w:bCs/>
          <w:color w:val="000000"/>
        </w:rPr>
        <w:t>IX, 84. К Соме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, по анукрамани, – Праджапати Вачья (Prajapati Vacya), т.е. Праджапати, сын богини речи Вач</w:t>
      </w:r>
      <w:r>
        <w:rPr>
          <w:color w:val="000000"/>
        </w:rPr>
        <w:br/>
        <w:br/>
        <w:t>1 Очищайся (как) опьяняющий богов, очень подвижный,</w:t>
        <w:br/>
        <w:t>Покоряющий воды – для Индры, для Варуны, для Ваю!</w:t>
        <w:br/>
        <w:t>Создай нам сегодня благодатный простор!</w:t>
        <w:br/>
        <w:t>В широком поселении воспой божественный род!</w:t>
        <w:br/>
        <w:br/>
        <w:t>2 Бессмертный, который поднялся на миры,</w:t>
        <w:br/>
        <w:t>Сома течет вокруг всех этих (миров).</w:t>
        <w:br/>
        <w:t>Связывая (и) развязывая, чтобы помочь (людям),</w:t>
        <w:br/>
        <w:t>Сок сомы сопровождает, как Сурья – Ушас.</w:t>
        <w:br/>
        <w:br/>
        <w:t>3 Кто вместе с коровьим (молоком) изливается на растения,</w:t>
        <w:br/>
        <w:t>Радуясь милости богов, приближаясь к добру,</w:t>
        <w:br/>
        <w:t>(Тот) очищается молнией, выжатым потоком,</w:t>
        <w:br/>
        <w:t>Сома, опьяняющий Индру (и весь) божественный род.</w:t>
        <w:br/>
        <w:br/>
        <w:t>4 Вот этот сома очищается, завоевывая тысячи,</w:t>
        <w:br/>
        <w:t>Торопя могучую речь, пробуждающуюся на заре.</w:t>
        <w:br/>
        <w:t>Сок сомы с помощью ветров возмущает океан.</w:t>
        <w:br/>
        <w:t>Он усаживается в сердце Индры, в кувшинах.</w:t>
        <w:br/>
        <w:br/>
        <w:t>5 Коровы украшают этого сому (своим) молоком,</w:t>
        <w:br/>
        <w:t>(Этого) крепнущего от молока, – под молитвы – находящего солнце.</w:t>
        <w:br/>
        <w:t>Завоевывая богатства, очищается  действенный сок,</w:t>
        <w:br/>
        <w:t>Вдохновенный поэт с поэтической силой, радующийся солнцу.</w:t>
        <w:br/>
        <w:br/>
      </w:r>
      <w:r>
        <w:rPr>
          <w:b/>
          <w:bCs/>
          <w:color w:val="000000"/>
        </w:rPr>
        <w:t>IX, 85. К Соме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 – Вена из рода Бхригу (Vena Bhargava). Стихи 11, 12 – триштубх</w:t>
      </w:r>
      <w:r>
        <w:rPr>
          <w:color w:val="000000"/>
        </w:rPr>
        <w:br/>
        <w:br/>
        <w:t>1 Для Индры, о сома, прекрасно выжатый, теки кругами!</w:t>
        <w:br/>
        <w:t>Пусть болезнь вместе с ракшасом останется в стороне!</w:t>
        <w:br/>
        <w:t>Да не опьянятся твоим соком двоедушные!</w:t>
        <w:br/>
        <w:t>Пусть здесь будут соки сомы, приносящие богатство!</w:t>
        <w:br/>
        <w:br/>
        <w:t xml:space="preserve">2 Вдохнови нас в битве, о Павамана – </w:t>
        <w:br/>
        <w:t>Ведь ты сила действия богов, приятное опьянение!</w:t>
        <w:br/>
        <w:t>Убивай врагов, (бросайся) на ликующих!</w:t>
        <w:br/>
        <w:t>Пей сому, о Индра, прибей наших хулителей!</w:t>
        <w:br/>
        <w:br/>
        <w:t>3 О сок безобманный, ты очищаешься как самый пьянящий.</w:t>
        <w:br/>
        <w:t>Ты сила жизни Индры, высший источник.</w:t>
        <w:br/>
        <w:t>Многие хранители мудрости подпевают (хвалебную песню).</w:t>
        <w:br/>
        <w:t>Они приветствуют царя этого мира.</w:t>
        <w:br/>
        <w:br/>
        <w:t>4 С тысячей потоков, с сотне струй, удивительный,</w:t>
        <w:br/>
        <w:t>Сок сомы очищается для Индры, желанный мед.</w:t>
        <w:br/>
        <w:t>Завоевывая (нам) землю, теки, завоевывая (нам) воды!</w:t>
        <w:br/>
        <w:t>Создай нам широкий выход, о сома щедрый!</w:t>
        <w:br/>
        <w:br/>
        <w:t>5 Громко ревя, ты умащаешься в кувшине коровьим (молоком),</w:t>
        <w:br/>
        <w:t>Ты проходишь через сито из овечьей (шерсти).</w:t>
        <w:br/>
        <w:t>Мощно начищаемый, словно скаковой конь, захватчик добычи,</w:t>
        <w:br/>
        <w:t>Потек ты, о сома, Индре в живот.</w:t>
        <w:br/>
        <w:br/>
        <w:t>6 Вкусным очищайся для небесного рода,</w:t>
        <w:br/>
        <w:t>Вкусным для Индры, чье имя легко призывать.</w:t>
        <w:br/>
        <w:t>Вкусным для Митры, Варуны, Ваю,</w:t>
        <w:br/>
        <w:t>Для Брихаспати, (ты,) сладостный, безобманный!</w:t>
        <w:br/>
        <w:br/>
        <w:t>7 Десять пальцев начищают скакового коня в кувшине,</w:t>
        <w:br/>
        <w:t>Возникают поэтические произведения вдохновенных, (их) речи.</w:t>
        <w:br/>
        <w:t>Паваманы текут навстречу прекрасной хвале.</w:t>
        <w:br/>
        <w:t>Пьянящие капли входят в Индру.</w:t>
        <w:br/>
        <w:br/>
        <w:t>8 Теки как Павамана навстречу владению прекрасными мужами,</w:t>
        <w:br/>
        <w:t>Широкому пастбищу, великой простирающейся защите!</w:t>
        <w:br/>
        <w:t>Пусть никакая захватывающая сила не овладеет этим (сомой)!</w:t>
        <w:br/>
        <w:t>О сок, с тобою мы хотим выигрывать одну ставку за другой!</w:t>
        <w:br/>
        <w:br/>
        <w:t>9 Он взошел на небо, бык, смотрящий далеко.</w:t>
        <w:br/>
        <w:t>Он ярко зажег светлые пространства неба, (этот) поэт.</w:t>
        <w:br/>
        <w:t>Царь проходит через цедилку, громко ревя.</w:t>
        <w:br/>
        <w:t>(Жрецы) со взглядом героя доят сливки неба.</w:t>
        <w:br/>
        <w:br/>
        <w:t>10 На своде неба (они доят) сладкоязычные, неиссякающие (струи),</w:t>
        <w:br/>
        <w:t>Прозорливцы выдаивают из быка, пребывающего на горе,</w:t>
        <w:br/>
        <w:t>Каплю, возросшую в водах, в океане,</w:t>
        <w:br/>
        <w:t>В волне реки, медовую (, чтоб стекала) в цедилку.</w:t>
        <w:br/>
        <w:br/>
        <w:t>11 По прилетевшему на свод (неба) орлу</w:t>
        <w:br/>
        <w:t>Тосковали многие песни прозорливцев.</w:t>
        <w:br/>
        <w:t>Молитвы лижут замечательного ребенка,</w:t>
        <w:br/>
        <w:t>Золотистую птицу, находящуюся на земле.</w:t>
        <w:br/>
        <w:br/>
        <w:t>12 Прямо на небосводе встал Гандхарва,</w:t>
        <w:br/>
        <w:t>Являя все свои цвета.</w:t>
        <w:br/>
        <w:t>(Его) луч ярко засверкал чистым блеском.</w:t>
        <w:br/>
        <w:t>Он осветил две половины мироздания, двух (своих) матерей (этот) светлый.</w:t>
        <w:br/>
        <w:br/>
      </w:r>
      <w:r>
        <w:rPr>
          <w:b/>
          <w:bCs/>
          <w:color w:val="000000"/>
        </w:rPr>
        <w:t>IX, 86. К Соме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ами этого длинного гимна, по анукрамани, являются различные группы риши – создатели отдельных его частей. Деление гимна на части в соответствии с авторами механическое - части состоят в основном из 10 стихов. Три первых части приписывается группам риши с необычайными двойными именами: стихи 1-10 группе риши Акришта (Akrsta) - Маша (Masa), 11-20 – Сиката (Sikata) – Нивавари (Ninavari), 21-30 – Пришная (Prcnaya) – Аджа (Aja); далее стихи 31-40 – риши из рода Атрии (Atri). 41-45 – Атрии Бхаума (Atri Bhauma), 46-48 – Гритсамада (Grtsamada). На самом деле, гимн состоит из трехстиший. По Гельднеру, это образец пения поэтов по очереди (типа IX, 67)</w:t>
      </w:r>
      <w:r>
        <w:rPr>
          <w:color w:val="000000"/>
        </w:rPr>
        <w:br/>
        <w:br/>
        <w:t>30 Ты очищаешься, о Сома-Павамана, для богов</w:t>
        <w:br/>
        <w:t>В цедилке во (всей) протяженности пространства.</w:t>
        <w:br/>
        <w:t>Тебя Ушиджи захватили первыми.</w:t>
        <w:br/>
        <w:t>Тебе покорились все эти миры.</w:t>
        <w:br/>
        <w:br/>
        <w:t>31 Выступает вперед певец, пере(секая) сито из овечьей шерсти,</w:t>
        <w:br/>
        <w:t>Золотой бык, ржущий, с(пускаясь) в деревянные сосуды.</w:t>
        <w:br/>
        <w:t>Громко шумя, вместе звучат произведения.</w:t>
        <w:br/>
        <w:t>Молитвы лижут удивительного ребенка.</w:t>
        <w:br/>
        <w:br/>
        <w:t>32 Вот он окутался лучами солнца,</w:t>
        <w:br/>
        <w:t>Протягивая тройную нить, как (это ему) свойственно.</w:t>
        <w:br/>
        <w:t>Проводя самые новые предписания закона.</w:t>
        <w:br/>
        <w:t>Как муж он приходит на свидание с женами.</w:t>
        <w:br/>
        <w:br/>
        <w:t>33 Царь рек очищается, хозяин неба.</w:t>
        <w:br/>
        <w:t>Он идет по путям закона, громко ревя.</w:t>
        <w:br/>
        <w:t>В тысячу потоков золотистый разливается кругами,</w:t>
        <w:br/>
        <w:t>Очищаясь, порождая речь, неся с собой благ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4"/>
        <w:rPr>
          <w:color w:val="000000"/>
        </w:rPr>
      </w:pPr>
      <w:r>
        <w:rPr>
          <w:color w:val="000000"/>
        </w:rPr>
        <w:t>Гимны IX, 1-114. Сома наряду с Агни и Индрой является одним из трех основных богов в РВ. Ему специально посвящена мандала IX, несколько гимнов за ее пределами: I, 91; VIII, 48 и 79; X, 25; и в нескольких гимнах входит в состав парного божества, к которому обращен гимн: I, 93 – Агни-Сома, II, 40 – Сома-Пушан, VI, 74 – Сома-Рудра (гимн IV, 28, где поэт обращается к Соме и к Индре, фактически посвящен восхвалению Индры). В этой последней группе гимнов индивидуальные свойства Сомы выражены неотчетливо – обычно преобладают характерные особенности второго бога. Отдельные стихи, связанные с Сомой, достаточно часто встречаются в гимнах другим богам.</w:t>
      </w:r>
    </w:p>
    <w:p>
      <w:pPr>
        <w:pStyle w:val="Style14"/>
        <w:rPr>
          <w:color w:val="000000"/>
        </w:rPr>
      </w:pPr>
      <w:r>
        <w:rPr>
          <w:b/>
          <w:bCs/>
          <w:color w:val="000000"/>
        </w:rPr>
        <w:t>Ригведа. IX, 87...114</w:t>
      </w:r>
    </w:p>
    <w:p>
      <w:pPr>
        <w:pStyle w:val="Style14"/>
        <w:rPr/>
      </w:pPr>
      <w:r>
        <w:rPr>
          <w:b/>
          <w:bCs/>
          <w:color w:val="000000"/>
        </w:rPr>
        <w:t>IX, 87. К Соме</w:t>
      </w:r>
      <w:r>
        <w:rPr>
          <w:color w:val="000000"/>
        </w:rPr>
        <w:br/>
        <w:br/>
        <w:t>1 Бегай же кругами по сосуду, усаживайся!</w:t>
        <w:br/>
        <w:t>Теки к награде, очищаемый мужами!</w:t>
        <w:br/>
        <w:t>Тебя начищают, как коня, приносящего награду,</w:t>
        <w:br/>
        <w:t>На поводьях ведут к жертвенной соломе.</w:t>
        <w:br/>
        <w:br/>
        <w:t>2 Хорошо вооруженный, очищается бог, сок (сомы),</w:t>
        <w:br/>
        <w:t>Убивая злоречивых, охраняя общину,</w:t>
        <w:br/>
        <w:t>Отец богов, родитель, прекрасно действующий,</w:t>
        <w:br/>
        <w:t>Столп неба, опора земли.</w:t>
        <w:br/>
        <w:br/>
        <w:t>3 Риши, вдохновенный (поэт), идущий впереди людей,</w:t>
        <w:br/>
        <w:t>Умелый мастер, Ушанас по поэтической силе,</w:t>
        <w:br/>
        <w:t xml:space="preserve">Он обнаружил также (то,) что спрятано у этих (коров) - </w:t>
        <w:br/>
        <w:t>Скрытое, тайное имя коров.</w:t>
        <w:br/>
        <w:br/>
        <w:t>4 Вот этот сома, богатый медом, о Индра,</w:t>
        <w:br/>
        <w:t>Потек для тебя кругами по цедилке, бык – для быка.</w:t>
        <w:br/>
        <w:t>Добывающий тысячи, добывающий сотни, много дающий,</w:t>
        <w:br/>
        <w:t>Завоеватель награды в который раз вступил на жертвенную солому.</w:t>
        <w:br/>
        <w:br/>
        <w:t>5 Эти соки сомы (выпущены) на тысячу коров,</w:t>
        <w:br/>
        <w:t>На славные дела ради великой бессмертной награды,</w:t>
        <w:br/>
        <w:t>Они потекли, очищаясь на цедилке,</w:t>
        <w:br/>
        <w:t>Словно жаждущие славы скакуны, которых гонят в бой.</w:t>
        <w:br/>
        <w:br/>
        <w:t>6 А ведь этот многопризываемый среди народов,</w:t>
        <w:br/>
        <w:t>Струясь, окружил все наслаждения, пока (его) очищают.</w:t>
        <w:br/>
        <w:t>Принеси же (нам) жертвенные услады, о принесенный орлом!</w:t>
        <w:br/>
        <w:br/>
        <w:t>7 Этот выжатый сома побежал кругами</w:t>
        <w:br/>
        <w:t>По цедилке, скакун, подобный выпущенному порыву,</w:t>
        <w:br/>
        <w:t>Оттачивая острые рога, словно буйвол,</w:t>
        <w:br/>
        <w:t>Желая коров (и бросаясь) на коров, (этот) храбрый воин.</w:t>
        <w:br/>
        <w:br/>
        <w:t>8 Эта явилась изнутри отдаленнейшей скалы.</w:t>
        <w:br/>
        <w:t>Она обнаружила коров, бывших где-то в пещере.</w:t>
        <w:br/>
        <w:t>Гремя, словно молния с тучами неба,</w:t>
        <w:br/>
        <w:t>Струя сомы очищается для тебя, о Индра.</w:t>
        <w:br/>
        <w:br/>
        <w:t>9 А также ты догоняешь массу коров,</w:t>
        <w:br/>
        <w:t>О сома, с Индрой на одной колеснице, когда тебя очищают.</w:t>
        <w:br/>
        <w:t>Пожелай наградить (нас) многими мощными усладами,</w:t>
        <w:br/>
        <w:t>О быстродающий обладатель силы! Твои эти восхваления!</w:t>
        <w:br/>
        <w:br/>
      </w:r>
      <w:r>
        <w:rPr>
          <w:b/>
          <w:bCs/>
          <w:color w:val="000000"/>
        </w:rPr>
        <w:t>IX, 88. К Соме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, по анукрамани, – Кавья Ушанас (Kavya Usanas)</w:t>
      </w:r>
      <w:r>
        <w:rPr>
          <w:color w:val="000000"/>
        </w:rPr>
        <w:br/>
        <w:br/>
        <w:t>1 Этот сома, о Индра, выжимается для тебя.</w:t>
        <w:br/>
        <w:t>Для тебя он очищается. Ты пей его.</w:t>
        <w:br/>
        <w:t>(Тот) сок, который ты же принял для себя, ты выбрал,</w:t>
        <w:br/>
        <w:t>Сому для подобающего опьянения!</w:t>
        <w:br/>
        <w:br/>
        <w:t>2 Это он был запряжен как колесница, покоряющая многих,</w:t>
        <w:br/>
        <w:t>Великий, для захвата многих благ.</w:t>
        <w:br/>
        <w:t>А после все существа, происходящие от Нахуша,</w:t>
        <w:br/>
        <w:t>Зашумели, чтобы он захватил солнце, (стоя) прямо в деревянном сосуде.</w:t>
        <w:br/>
        <w:br/>
        <w:t>3 Кто, как Ваю, снабженный упряжками, словно Насатьи,</w:t>
        <w:br/>
        <w:t>Спешащие при выезде, самый благосклонный к призыву,</w:t>
        <w:br/>
        <w:t xml:space="preserve">Обладатель всего лучшего, как сам Дравинодас, – </w:t>
        <w:br/>
        <w:t>Ты, о сома, возбуждаешь поэтическую мысль, словно Пушан.</w:t>
        <w:br/>
        <w:br/>
        <w:t xml:space="preserve">4 Кто, как Индра, свершитель великих дел, – </w:t>
        <w:br/>
        <w:t>Ты, о сома, убийца врагов, проломитель крепостей.</w:t>
        <w:br/>
        <w:t>Ведь словно (конь) Педу, ты убийца носящих имя змеи,</w:t>
        <w:br/>
        <w:t>Всякого дасью, о сома.</w:t>
        <w:br/>
        <w:br/>
        <w:t>5 Он охотно принимает (разные) формы в реках,</w:t>
        <w:br/>
        <w:t>Когда его, как Агни, выливают в деревянный сосуд.</w:t>
        <w:br/>
        <w:t>Топот великого (сомы) – словно (шагает) воинственный народ;</w:t>
        <w:br/>
        <w:t>Сома-Павамана поднимает волну.</w:t>
        <w:br/>
        <w:br/>
        <w:t>6 Эти соки сомы пере(секают) сито из овечьей шерсти,</w:t>
        <w:br/>
        <w:t>Словно небесные сосуды, изливающие дождь из тучи.</w:t>
        <w:br/>
        <w:t>Охотно, словно реки – низинами в море,</w:t>
        <w:br/>
        <w:t>Стекли в кувшины выжатые соки.</w:t>
        <w:br/>
        <w:br/>
        <w:t>7 Очищайся, словно неистовая толпа Марутова,</w:t>
        <w:br/>
        <w:t>Как беспорочное небесное племя.</w:t>
        <w:br/>
        <w:t>Быстрый, как воды, будь расположен к нам,</w:t>
        <w:br/>
        <w:t>С тысячей обликов, подобный жертве, дающей победу над вражеским войском.</w:t>
        <w:br/>
        <w:br/>
        <w:t>8 У тебя ведь заветы царя Варуны,</w:t>
        <w:br/>
        <w:t>Высока, глубока твоя суть, о сома.</w:t>
        <w:br/>
        <w:t xml:space="preserve">Ты чистый, как милый Митра; </w:t>
        <w:br/>
        <w:t>Ты, как Арьяман, кому надо умело служить.</w:t>
        <w:br/>
        <w:br/>
      </w:r>
      <w:r>
        <w:rPr>
          <w:b/>
          <w:bCs/>
          <w:color w:val="000000"/>
        </w:rPr>
        <w:t>IX, 89. К Соме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, по анукрамани, – Кавья Ушанас (Kavya Usanas)</w:t>
      </w:r>
      <w:r>
        <w:rPr>
          <w:color w:val="000000"/>
        </w:rPr>
        <w:br/>
        <w:br/>
        <w:t>1 Вперед помчался этот возница по дорогам.</w:t>
        <w:br/>
        <w:t>Павамана потек, словно дождь с неба.</w:t>
        <w:br/>
        <w:t>Сома в тысячу потоков уселся у нас:</w:t>
        <w:br/>
        <w:t>В лоне матери и в деревянном сосуде.</w:t>
        <w:br/>
        <w:br/>
        <w:t>2 Царь рек оделся в (свое) одеяние,</w:t>
        <w:br/>
        <w:t>Он взошел на ладью закона, идущую самым прямым путем.</w:t>
        <w:br/>
        <w:t>Капля сомы выросла в водах, быстро принесенная орлом.</w:t>
        <w:br/>
        <w:t>Доит ее отец, доит этого ребенка (своего) отца.</w:t>
        <w:br/>
        <w:br/>
        <w:t>3 Неутомимого льва ласкают (потоки) меда,</w:t>
        <w:br/>
        <w:t>Золотистого, алого господина этого неба.</w:t>
        <w:br/>
        <w:t>Первый герой в битвах, он спрашивает о коровах.</w:t>
        <w:br/>
        <w:t>Бык охраняет (их) своим взглядом.</w:t>
        <w:br/>
        <w:br/>
        <w:t>4 Страшного неутомимого коня с медом на спине</w:t>
        <w:br/>
        <w:t>Они запрягают в колесницу с широкими колесами, (его) огромного.</w:t>
        <w:br/>
        <w:t>Родные сестры начищают его,</w:t>
        <w:br/>
        <w:t>Кровные родственницы подкрепляют завоевателя награды.</w:t>
        <w:br/>
        <w:br/>
        <w:t>5 За ним следуют четыре (коровы?), доящиеся жиром,</w:t>
        <w:br/>
        <w:t>Усевшиеся на общую (с ним) основу внутри (чана),</w:t>
        <w:br/>
        <w:t>Они текут к нему, очищаясь с поклонением.</w:t>
        <w:br/>
        <w:t>Они обильные, окружают его со всех сторон.</w:t>
        <w:br/>
        <w:br/>
        <w:t>6 Столп неба, опора земли,</w:t>
        <w:br/>
        <w:t>И все народы в его руке.</w:t>
        <w:br/>
        <w:t>Пусть будет его источник полон упряжек (с дарами) для воспевателя!</w:t>
        <w:br/>
        <w:t>Стебель меда очищается для силы Индры.</w:t>
        <w:br/>
        <w:br/>
        <w:t>7 Настигающий, (но) не настигнутый, очищайся, о сома,</w:t>
        <w:br/>
        <w:t>Для приглашения богов, для Индры как убийца Вритры!</w:t>
        <w:br/>
        <w:t>Достань (нам) великого яркосверкающего богатства!</w:t>
        <w:br/>
        <w:t>Да будем мы хозяевами богатства из прекрасных мужей!</w:t>
        <w:br/>
        <w:br/>
      </w:r>
      <w:r>
        <w:rPr>
          <w:b/>
          <w:bCs/>
          <w:color w:val="000000"/>
        </w:rPr>
        <w:t>IX, 90. К Соме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 – Васиштха, происходящий от Митры-Варуны (Vasistha Maitravaruni)</w:t>
      </w:r>
      <w:r>
        <w:rPr>
          <w:color w:val="000000"/>
        </w:rPr>
        <w:br/>
        <w:br/>
        <w:t>1 Посланный вперед родитель двух миров</w:t>
        <w:br/>
        <w:t>Отправился, словно колесница, стремясь захватить награду.</w:t>
        <w:br/>
        <w:t>К Индре идет он, оттачивая оружие.</w:t>
        <w:br/>
        <w:t>Держа все блага (у себя) в руках.</w:t>
        <w:br/>
        <w:br/>
        <w:t>2 Трехспинного быка, дающего силу жизни,</w:t>
        <w:br/>
        <w:t>Громко приветствуют звуки хвалебных песен.</w:t>
        <w:br/>
        <w:t>Одеваясь в дерево, как Варуна в реки,</w:t>
        <w:br/>
        <w:t>Даритель сокровищ раздает желанные блага.</w:t>
        <w:br/>
        <w:br/>
        <w:t>3 С отрядом героев, со всеми мужами, покоряющий</w:t>
        <w:br/>
        <w:t>Победитель, захватчик богатств, очищайся,</w:t>
        <w:br/>
        <w:t>(Бог) с острым оружием, с луком, быстрым в боях,</w:t>
        <w:br/>
        <w:t>Не покоренный, (но) покоряющий врагов в битвах!</w:t>
        <w:br/>
        <w:br/>
        <w:t>4 С широким пастбищем, создающий безопасность,</w:t>
        <w:br/>
        <w:t>Очищайся (на благо) двум обращенным друг к другу Изобилиям!</w:t>
        <w:br/>
        <w:t>Стремясь захватить воды, утренние зори, небо, коров,</w:t>
        <w:br/>
        <w:t>Прореви нам (все) вместе великие награды!</w:t>
        <w:br/>
        <w:br/>
        <w:t>5 Опьяняй, о сома, Варуну, опьяняй Митру,</w:t>
        <w:br/>
        <w:t>Опьяняй Индру, о сок Павамана, (и) Вишну!</w:t>
        <w:br/>
        <w:t>Опьяняй толпу Марутову, опьяняй богов,</w:t>
        <w:br/>
        <w:t>Опьяняй великого Индру, о сок, для опьянения!</w:t>
        <w:br/>
        <w:br/>
        <w:t>6 Та очищайся же, словно царь, обладающий силой духа (и) неистовством,</w:t>
        <w:br/>
        <w:t>Мощно поражая все злодеяния!</w:t>
        <w:br/>
        <w:t>О сок, дай силу жизни хорошо сказанной речи!</w:t>
        <w:br/>
        <w:t>Защищайте вы нас всегда (своими) милостями!</w:t>
        <w:br/>
        <w:br/>
      </w:r>
      <w:r>
        <w:rPr>
          <w:b/>
          <w:bCs/>
          <w:color w:val="000000"/>
        </w:rPr>
        <w:t>IX, 91. К Соме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 – Кашьяпа, сын Маричи (Kacyapa Marica)</w:t>
      </w:r>
      <w:r>
        <w:rPr>
          <w:color w:val="000000"/>
        </w:rPr>
        <w:br/>
        <w:br/>
        <w:t>1 Он выпущен, скачущий, как на состязании колесниц,</w:t>
        <w:br/>
        <w:t>Первый хранитель мудрости, сочиняющий с (большим) искусством,</w:t>
        <w:br/>
        <w:t>Десять сестер на спине (сита) из овечьей шерсти</w:t>
        <w:br/>
        <w:t>Погоняют упряжного коня к (его) сиденьям.</w:t>
        <w:br/>
        <w:br/>
        <w:t>2 Для приглашения божественного рода выжат</w:t>
        <w:br/>
        <w:t>Кавьями (и) потомками Нахуша сок сомы,</w:t>
        <w:br/>
        <w:t>Который мощно начищается мужами, бессмертный смертными,</w:t>
        <w:br/>
        <w:t>С помощью (цедилок) из овечьей шерсти, струй молока, вод.</w:t>
        <w:br/>
        <w:br/>
        <w:t>3 Бык, громко ревя быку, стебель (сомы) – этому (Индре),</w:t>
        <w:br/>
        <w:t>Павамана приводит в движение белое молоко коровы.</w:t>
        <w:br/>
        <w:t>Тысячей дорог, лишенных пыли, расходится (в разные стороны)</w:t>
        <w:br/>
        <w:t>Сопровождаемый гимнами знаток речи, (как) солнце (по воздуху) сквозь сито.</w:t>
        <w:br/>
        <w:br/>
        <w:t>4 Раскали сиденья ракшасов, даже (если они) тверды!</w:t>
        <w:br/>
        <w:t>Очищаясь, о сок, открой награды!</w:t>
        <w:br/>
        <w:t>Сверху раскрои брошенным смертельным оружием</w:t>
        <w:br/>
        <w:t>(Демонов,) что вблизи (и что пришли) издалека, их предводителя!</w:t>
        <w:br/>
        <w:br/>
        <w:t>5 Как прежде, приготовь пути для новой</w:t>
        <w:br/>
        <w:t>Прекрасно сказанной (речи), о обладатель всего желанного!</w:t>
        <w:br/>
        <w:t xml:space="preserve">Те великие непереносимые для завистника (успехи) – </w:t>
        <w:br/>
        <w:t>Мы хотели бы их у тебя достигнуть, о многодействующий, у кого много скота!</w:t>
        <w:br/>
        <w:br/>
        <w:t>6 Так очищаясь, дай нам воды, солнце,</w:t>
        <w:br/>
        <w:t>Коров, много детей и внуков!</w:t>
        <w:br/>
        <w:t>Подари нам на счастье широкое поле, светила, о сома,</w:t>
        <w:br/>
        <w:t>Чтобы мы долго видели солнце!</w:t>
        <w:br/>
        <w:br/>
      </w:r>
      <w:r>
        <w:rPr>
          <w:b/>
          <w:bCs/>
          <w:color w:val="000000"/>
        </w:rPr>
        <w:t>IX, 92. К Соме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 – Кашьяпа, сын Маричи (Kacyapa Marica)</w:t>
        <w:br/>
        <w:t>3d:приводит в порядок (anu:yatate) – Сома изображается здесь как устроитель общества ариев</w:t>
        <w:br/>
        <w:t>5a Да будет истинным (satyam:astu) – Или: Да сбудется. Здесь имеет место высказывание истины, которому придавалось магическое значение</w:t>
      </w:r>
      <w:r>
        <w:rPr>
          <w:color w:val="000000"/>
        </w:rPr>
        <w:br/>
        <w:br/>
        <w:t>1 Выжатый, буланый (конь) – стебель (сомы)</w:t>
        <w:br/>
        <w:t>Понесся кругами по цедилке, словно колесница, посланная за добычей.</w:t>
        <w:br/>
        <w:t>Когда его очищают, он достиг ритма, свойственного Индре.</w:t>
        <w:br/>
        <w:t>Он понравился богам (своими) жертвенными усладами.</w:t>
        <w:br/>
        <w:br/>
        <w:t>2 Он потек, (бог) со взглядом героя, в цедилке</w:t>
        <w:br/>
        <w:t>Принимая (свое) имя, на своем лоне.</w:t>
        <w:br/>
        <w:t>Он садится в чаны, как хотар на (свое) сиденье.</w:t>
        <w:br/>
        <w:t>Подошли к нему семеро вдохновенных риши.</w:t>
        <w:br/>
        <w:br/>
        <w:t>3 Очень мудрый, знающий выход, принадлежащий всем богам,</w:t>
        <w:br/>
        <w:t>Сома, очищаясь, продвигается на свое собственное сиденье.</w:t>
        <w:br/>
        <w:t>Он наслаждается всеми поэтическими произведениями.</w:t>
        <w:br/>
        <w:t>Он приводит в порядок пять народов, (этот) умный (бог).</w:t>
        <w:br/>
        <w:br/>
        <w:t>4 В твоем тайном (месте), о Сома-Павамана,</w:t>
        <w:br/>
        <w:t>(Находятся) все эти боги, (числом) трижды одиннадцать.</w:t>
        <w:br/>
        <w:t>По обычаям, тебя начищают десять (пальцев жреца)</w:t>
        <w:br/>
        <w:t>На спине (цедилки) из овечьей шерсти, семь юных рек.</w:t>
        <w:br/>
        <w:br/>
        <w:t>5 Да будет истинным у Паваманы то,</w:t>
        <w:br/>
        <w:t>К чему присоединяются все певцы:</w:t>
        <w:br/>
        <w:t>Что он создал свет дня и пространство!</w:t>
        <w:br/>
        <w:t>Он помог Ману, он оказал сопротивление дасью.</w:t>
        <w:br/>
        <w:br/>
        <w:t>6 Словно хотар, (обходящий) вокруг мест с жертвенными животными,</w:t>
        <w:br/>
        <w:t>Словно истинный царь, отправляющийся в собрания,</w:t>
        <w:br/>
        <w:t>Сома, очищаясь, отправляется в кувшины,</w:t>
        <w:br/>
        <w:t>Усаживаясь в деревянных (сосудах), словно дикий зверь-буйвол в лесах.</w:t>
        <w:br/>
        <w:br/>
      </w:r>
      <w:r>
        <w:rPr>
          <w:b/>
          <w:bCs/>
          <w:color w:val="000000"/>
        </w:rPr>
        <w:t>IX, 93. К Соме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 – Нодхас, сын Готамы (Nodhas Gautama)</w:t>
      </w:r>
      <w:r>
        <w:rPr>
          <w:color w:val="000000"/>
        </w:rPr>
        <w:br/>
        <w:br/>
        <w:t>1 Десять выросших вместе сестер начищают (сому),</w:t>
        <w:br/>
        <w:t>(А также) молитвы, помогающие мудрому стекать.</w:t>
        <w:br/>
        <w:t>Буланый обогнал детей солнца.</w:t>
        <w:br/>
        <w:t>Он достиг кадки, как скакун, завоевывающий награду.</w:t>
        <w:br/>
        <w:br/>
        <w:t>2 Словно сосунок, громко мычащий вместе со (своими) матерями,</w:t>
        <w:br/>
        <w:t>Бык, богатый желанными дарами, помчался месте с водами.</w:t>
        <w:br/>
        <w:t>Как молодой мужчина, идущий на свидание с юной женщиной,</w:t>
        <w:br/>
        <w:t>Он сходится с коровами в кувшине.</w:t>
        <w:br/>
        <w:br/>
        <w:t>3 А также набухло вымя коровы:</w:t>
        <w:br/>
        <w:t>Очень мудрый сок сомы сопровождается потоками.</w:t>
        <w:br/>
        <w:t>Коровы украшают молоком (его) голову</w:t>
        <w:br/>
        <w:t>В чанах, словно (свежее)вымытыми хорошими (покрывалами).</w:t>
        <w:br/>
        <w:br/>
        <w:t>4 Пробуравь нам вместе с богами, о Павамана,</w:t>
        <w:br/>
        <w:t>Громко ревя, о сок сомы, богатство, состоящее из коней!</w:t>
        <w:br/>
        <w:t>Пусть Пурамдхи охотно приедет на колеснице</w:t>
        <w:br/>
        <w:t>В наши края, чтобы дать (нам) благ!</w:t>
        <w:br/>
        <w:br/>
        <w:t>5 Отмерь же нам богатство из мужей,</w:t>
        <w:br/>
        <w:t>Чья дружба желанна, повсюду сверкающего, когда тебя очищают!</w:t>
        <w:br/>
        <w:t>Да продлится срок жизни у почитателя, о сок сомы!</w:t>
        <w:br/>
        <w:t>Да придет (к нам) быстро ранним утром (бог,) богатый даром видения!</w:t>
        <w:br/>
        <w:br/>
      </w:r>
      <w:r>
        <w:rPr>
          <w:b/>
          <w:bCs/>
          <w:color w:val="000000"/>
        </w:rPr>
        <w:t>IX, 94. К Соме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 – Канва, сын Гхоры (Kanva Ghaura)</w:t>
      </w:r>
      <w:r>
        <w:rPr>
          <w:color w:val="000000"/>
        </w:rPr>
        <w:br/>
        <w:br/>
        <w:t>1 Когда ради него состязаются молитвы,</w:t>
        <w:br/>
        <w:t>Как украшения ради коня-победителя, как племена ради солнца,</w:t>
        <w:br/>
        <w:t>Он очищается, выбирая воды, действуя как поэт,</w:t>
        <w:br/>
        <w:t>(Делая чистым) произведение, словно загон для разведения скота.</w:t>
        <w:br/>
        <w:br/>
        <w:t>2 С самого начала раскрывая форму проявления бессмертия.</w:t>
        <w:br/>
        <w:t>Перед нашедшим солнце (сомой) простерлись миры,</w:t>
        <w:br/>
        <w:t>Поэтические мысли, набухая, как коровы на пастбище,</w:t>
        <w:br/>
        <w:t>Соответствуя вселенскому закону, замычали навстречу соку.</w:t>
        <w:br/>
        <w:br/>
        <w:t>3 Когда поэт обьемлет поэтические силы</w:t>
        <w:br/>
        <w:t>(И) все миры, словно героическая колесница,</w:t>
        <w:br/>
        <w:t>Обеспечивая смертному доблесть среди богов,</w:t>
        <w:br/>
        <w:t>Снова (создавая) богатства для (его) силы действия среди находящихся во многих местах (богов):</w:t>
        <w:br/>
        <w:br/>
        <w:t>4 Рожденный для блеска, он вышел из блеска,</w:t>
        <w:br/>
        <w:t>Он дает воспевателем блеск и силу жизни.</w:t>
        <w:br/>
        <w:t>Рядясь в блеск, (соки сомы) вошли в бессмертие.</w:t>
        <w:br/>
        <w:t>Сражения проходят успешно, когда он бежит размеренным шагом.</w:t>
        <w:br/>
        <w:br/>
        <w:t>5 Струи (нам) жертвенную усладу, питательную силу, коня, корову!</w:t>
        <w:br/>
        <w:t>Создай широкий свет! Опьяняй богов!</w:t>
        <w:br/>
        <w:t>Ведь все эти (вещи) легко доступны для тебя.</w:t>
        <w:br/>
        <w:t>О Павамана-сома, ты оттесняешь врагов.</w:t>
        <w:br/>
        <w:br/>
      </w:r>
      <w:r>
        <w:rPr>
          <w:b/>
          <w:bCs/>
          <w:color w:val="000000"/>
        </w:rPr>
        <w:t>IX, 95. К Соме</w:t>
      </w:r>
      <w:r>
        <w:rPr>
          <w:color w:val="000000"/>
        </w:rPr>
        <w:br/>
        <w:br/>
        <w:t>1 Громко ржет буланый (конь), когда его выпускают,</w:t>
        <w:br/>
        <w:t>Когда сидит в животе деревянного (сосуда), когда очищается.</w:t>
        <w:br/>
        <w:t>Направленный мужами, он делает коровье молоко (своим) праздничным нарядом.</w:t>
        <w:br/>
        <w:t>Затем своими силами он порождает (поэтические) мысли.</w:t>
        <w:br/>
        <w:br/>
        <w:t>2 Буланый (конь,) выпущенный по пути закона,</w:t>
        <w:br/>
        <w:t>Приводит речь в движение, как весло лодку.</w:t>
        <w:br/>
        <w:t>Бог делает явными тайные имена</w:t>
        <w:br/>
        <w:t>Богов, чтобы провозгласили (их) на жертвенной соломе.</w:t>
        <w:br/>
        <w:br/>
        <w:t>3 Словно волны вод, обгоняя друг друга,</w:t>
        <w:br/>
        <w:t>(Поэтические) мысли устремляются вперед, к соме.</w:t>
        <w:br/>
        <w:t>Они приближаются и присоединяются (к нему), поклоняясь,</w:t>
        <w:br/>
        <w:t>И входят, жаждущие, в жаждущего.</w:t>
        <w:br/>
        <w:br/>
        <w:t>4 Его, начищаемого на спине (цедилки), словно буйвола,</w:t>
        <w:br/>
        <w:t>Стебель сомы они доят, быка, находящегося на горе.</w:t>
        <w:br/>
        <w:t>Его, громко ревущего, сопровождают молитвы.</w:t>
        <w:br/>
        <w:t>Трита уносит Варуну в море.</w:t>
        <w:br/>
        <w:br/>
        <w:t>5 Побуждая к речи, как упавактар, (-речь) хотара,</w:t>
        <w:br/>
        <w:t>Очищаясь, о сок сомы, развяжи поэтическую мысль!</w:t>
        <w:br/>
        <w:t>Если Индра и (ты) царствуете (нам) на благо,</w:t>
        <w:br/>
        <w:t>Пусть станем мы повелителями богатства из прекрасных мужей!</w:t>
        <w:br/>
        <w:br/>
      </w:r>
      <w:r>
        <w:rPr>
          <w:b/>
          <w:bCs/>
          <w:color w:val="000000"/>
        </w:rPr>
        <w:t>IX, 96. К Соме</w:t>
      </w:r>
      <w:r>
        <w:rPr>
          <w:color w:val="000000"/>
        </w:rPr>
        <w:br/>
        <w:br/>
        <w:t>1 Движется вперед полководец-герой во главе колесниц</w:t>
        <w:br/>
        <w:t>В поисках коров. Радуется войско его.</w:t>
        <w:br/>
        <w:t>Делая призывы Индры удачными для друзей,</w:t>
        <w:br/>
        <w:t>Сома надевает на себя яркие одежды.</w:t>
        <w:br/>
        <w:br/>
        <w:t>2 Его буланого (коня) вместе начищают буланые</w:t>
        <w:br/>
        <w:t>Безустали, с поклонениями, погоняющими коней.</w:t>
        <w:br/>
        <w:t>Как друг он восходит на колесниц Индры.</w:t>
        <w:br/>
        <w:t>Благодаря ему знающий (человек) идет навстречу милости (богов).</w:t>
        <w:br/>
        <w:br/>
        <w:t>3 Очищайся, о бог, для нашей службы богам,</w:t>
        <w:br/>
        <w:t>Для великого пира, о сома, как питье для Индры!</w:t>
        <w:br/>
        <w:t>Создавая воды, а также вызывая дождь у этого неба,</w:t>
        <w:br/>
        <w:t>Очищаясь, создай нам простор (шире) широкого!</w:t>
        <w:br/>
        <w:br/>
        <w:t>4 Очищайся для ненасилия, для неубийства,</w:t>
        <w:br/>
        <w:t>Для благополучия, для целостности высокой!</w:t>
        <w:br/>
        <w:t>Этого хотят все эти друзья,</w:t>
        <w:br/>
        <w:t>Этого хочу я, о Павамана-Сома.</w:t>
        <w:br/>
        <w:br/>
        <w:t>5 Сома очищается, родитель поэтических мыслей,</w:t>
        <w:br/>
        <w:t>Родитель неба, родитель земли,</w:t>
        <w:br/>
        <w:t>Родитель Агни, родитель Сурьи,</w:t>
        <w:br/>
        <w:t>Родитель Индры, а также родитель Вишну.</w:t>
        <w:br/>
        <w:br/>
        <w:t>6 Брахман богов, пролагатель пути поэтов,</w:t>
        <w:br/>
        <w:t>Риши среди вдохновенных, буйвол среди диких животных,</w:t>
        <w:br/>
        <w:t>Орел среди хищных птиц, топор для деревьев,</w:t>
        <w:br/>
        <w:t>Сома проходит сквозь цедилку, распевая.</w:t>
        <w:br/>
        <w:br/>
        <w:t>7 Словно река, он поднял волну речи,</w:t>
        <w:br/>
        <w:t>Хвалебные песни, поэтические мысли, Сома-Павамана.</w:t>
        <w:br/>
        <w:t>Заглядывая внутрь этих ближних общин,</w:t>
        <w:br/>
        <w:t>Бык влезает на коров, зная (в этом толк).</w:t>
        <w:br/>
        <w:br/>
        <w:t>8 Опьяняющий, настигающий, (но) не настигнутый в боях,</w:t>
        <w:br/>
        <w:t>С тысячным семенем струись к награде!</w:t>
        <w:br/>
        <w:t>Для Индры, о сок сомы, очищаясь как хранитель мыслей,</w:t>
        <w:br/>
        <w:t>Приведи в движение волну (твоего) стебля, сгоняя коров!</w:t>
        <w:br/>
        <w:t> </w:t>
        <w:br/>
        <w:t>9 Приятный, желанный богам сома, приносящий радость,</w:t>
        <w:br/>
        <w:t>(Мчится) кругами в кувшине для опьянения Индры.</w:t>
        <w:br/>
        <w:t>В тысячу потоков, с сотней наград, сок сомы,</w:t>
        <w:br/>
        <w:t>Словно упряжка, захватывающая награду, движется к сражениям.</w:t>
        <w:br/>
        <w:br/>
        <w:t>10 Этот изначальный (сома), находящий блага, едва только родится,</w:t>
        <w:br/>
        <w:t>Начищенный в водах, выжатый на камне,</w:t>
        <w:br/>
        <w:t>Защищающий от злоречивости, царь мироздания,</w:t>
        <w:br/>
        <w:t>Очищаясь, пусть найдет (удачный) выход для священного слова!</w:t>
        <w:br/>
        <w:br/>
        <w:t>11 Ведь это с тобой, о сома, наши древние отцы</w:t>
        <w:br/>
        <w:t>Совершали обряды, о Павамана, (эти) мудрые.</w:t>
        <w:br/>
        <w:t>Настигающий, (но) не настигнутый, раствори преграды!</w:t>
        <w:br/>
        <w:t>Будь к нам щедрым на мужей и коней!</w:t>
        <w:br/>
        <w:br/>
        <w:t>12 Как очищался ты для Ману, давая телесную силу,</w:t>
        <w:br/>
        <w:t>Убивая недругов, создавая широкий простор, сопровождаемый возлияниями,</w:t>
        <w:br/>
        <w:t>Так очищайся, наделяя богатством!</w:t>
        <w:br/>
        <w:t>Держи связь с Индрой! Порождай оружие!</w:t>
        <w:br/>
        <w:br/>
        <w:t>13 Очищайся, о сома, медовый, преданный закону,</w:t>
        <w:br/>
        <w:t>Рядясь в воды, на спине (цедилки) из овечьей шерсти!</w:t>
        <w:br/>
        <w:t>Осядь в кадках, полных жира,</w:t>
        <w:br/>
        <w:t>Как самый опьяняющий, пьянящий напиток Индры!</w:t>
        <w:br/>
        <w:br/>
        <w:t>14 Очищайся в сто потоков (,принося) дождь с неба,</w:t>
        <w:br/>
        <w:t>Захватывая тысячи, жаждя награды при приглашении богов,</w:t>
        <w:br/>
        <w:t>Громко ревя в кувшине вместе с реками</w:t>
        <w:br/>
        <w:t>(И) вместе с коровами, продлевая нам срок жизни!</w:t>
        <w:br/>
        <w:br/>
        <w:t>15 Этот самый сома, очищаемый молитвами,</w:t>
        <w:br/>
        <w:t>Как скакун-завоеватель награды, обгоняет враждебные силы.</w:t>
        <w:br/>
        <w:t>Словно выдоенное молоко, живительно (молоко) Адити,</w:t>
        <w:br/>
        <w:t>Словно широкий выход, как легко управляемый упряжной конь.</w:t>
        <w:br/>
        <w:br/>
        <w:t>16 Хорошо вооруженный, очищаемый выжимателями,</w:t>
        <w:br/>
        <w:t>Струись к (своему) милому тайному имени,</w:t>
        <w:br/>
        <w:t>К награде, словно упряжка, из желания славы,</w:t>
        <w:br/>
        <w:t>К Ваю, к коровам, о бог сома!</w:t>
        <w:br/>
        <w:br/>
        <w:t>17 Они начищают (ново)рожденного желанного сосунка.</w:t>
        <w:br/>
        <w:t>Маруты со (своей) стаей украшают возницу.</w:t>
        <w:br/>
        <w:t>Поэт со (своими) песнями, будучи поэтом по (своей) поэтической силе,</w:t>
        <w:br/>
        <w:t>Сома проходит через цедилку, распевая!</w:t>
        <w:br/>
        <w:br/>
        <w:t>18 Кто с мыслью, как у риши, творец риши, захватчик солнца,</w:t>
        <w:br/>
        <w:t>Ведущий тысячей путей, пролагатель пути поэтов,</w:t>
        <w:br/>
        <w:t>Буйвол, стремящийся овладеть третьей формой,</w:t>
        <w:br/>
        <w:t>Сома сверкает вслед за владыкой, прославляя.</w:t>
        <w:br/>
        <w:br/>
        <w:t>19 Сокол, сидящий в чанах, птица, расправившая (крылья),</w:t>
        <w:br/>
        <w:t>Капля, находящая коров, несущая оружие,</w:t>
        <w:br/>
        <w:t>Приобщающаяся к волне вод, к морю,</w:t>
        <w:br/>
        <w:t>Буйвол провозглашает (свою) четвертую форму.</w:t>
        <w:br/>
        <w:br/>
        <w:t>20 Как красивый молодой мужчина, украшающий (свое) тело,</w:t>
        <w:br/>
        <w:t>Бросаясь, как скакун, для захвата ставок,</w:t>
        <w:br/>
        <w:t>Обегающий сосуд, как бык (свои) стада,</w:t>
        <w:br/>
        <w:t>Громко ревя, он вошел в два чана.</w:t>
        <w:br/>
        <w:br/>
        <w:t>21 Очищайся, о сок, как Павамана, со всей мощью,</w:t>
        <w:br/>
        <w:t>Громко ревя, теки по ситу!</w:t>
        <w:br/>
        <w:t>Играя, войди в два чана, очищаясь!</w:t>
        <w:br/>
        <w:t>Да опьянит Индру твой пьянящий сок!</w:t>
        <w:br/>
        <w:br/>
        <w:t>22 Его могучие потоки потекли вперед.</w:t>
        <w:br/>
        <w:t>Умащенный (струями) молоко, он вошел в кувшины,</w:t>
        <w:br/>
        <w:t>Создавая мелодию, мелодичный прозорливец</w:t>
        <w:br/>
        <w:t>Идет, ревя, как (возлюбленный) к сестре друга.</w:t>
        <w:br/>
        <w:br/>
        <w:t>23 Ты идешь, о Павамана, разбивая врагов,</w:t>
        <w:br/>
        <w:t>Воспетый сок сомы, как любовник к милой.</w:t>
        <w:br/>
        <w:t>Усаживаясь в деревянных сосудах, как летающая птица,</w:t>
        <w:br/>
        <w:t>Сома, очищаясь, (обычно) садится в кувшинах.</w:t>
        <w:br/>
        <w:br/>
        <w:t>24 (Яркие) блики у тебя, Павамана, о сома,</w:t>
        <w:br/>
        <w:t>Являются, как юная женщина, (как) дойные коровы с прекрасными струями.</w:t>
        <w:br/>
        <w:t>Буланый приведен в воды, обладатель многих желанных даров.</w:t>
        <w:br/>
        <w:t>Он громко заржал в кувшине у (людей,) преданных богам.</w:t>
        <w:br/>
        <w:br/>
      </w:r>
      <w:r>
        <w:rPr>
          <w:b/>
          <w:bCs/>
          <w:color w:val="000000"/>
        </w:rPr>
        <w:t>IX, 97. К Соме</w:t>
      </w:r>
      <w:r>
        <w:rPr>
          <w:color w:val="000000"/>
        </w:rPr>
        <w:br/>
        <w:br/>
      </w:r>
      <w:r>
        <w:rPr>
          <w:i/>
          <w:iCs/>
          <w:color w:val="000000"/>
        </w:rPr>
        <w:t>Самый длинный гимн в РВ (1-58 стих). Авторы, по анукрамани, – различные группы риши. По Гельднеру, это образец пения поэтов по очереди</w:t>
      </w:r>
      <w:r>
        <w:rPr>
          <w:color w:val="000000"/>
        </w:rPr>
        <w:br/>
        <w:br/>
        <w:t>1 Очищаясь по своему желанию и побуждению,</w:t>
        <w:br/>
        <w:t>Бог смешал с богами (свой) сок.</w:t>
        <w:br/>
        <w:t>Выжатый, он движется кругами по цедилке, распевая,</w:t>
        <w:br/>
        <w:t>Как хотар (вокруг) размеченных мест с жертвенными животными.</w:t>
        <w:br/>
        <w:br/>
        <w:t>2 Надевая счастливые торжественные одежды,</w:t>
        <w:br/>
        <w:t>Как великий поэт произнося тайные слова,</w:t>
        <w:br/>
        <w:t>Скачи галопом в двух чанах, очищаясь,</w:t>
        <w:br/>
        <w:t>Смотрящий далеко, бодрствующий – для приглашения богов!</w:t>
        <w:br/>
        <w:br/>
        <w:t>3 Приятного начищают все вместе на спине у (сита) из овечьей шерсти,</w:t>
        <w:br/>
        <w:t>Почтенного из почтенных, предводителя среди нас.</w:t>
        <w:br/>
        <w:t>Шуми, беги, очищаясь!</w:t>
        <w:br/>
        <w:t>Защищайте вы нас всегда (своими) милостями!</w:t>
        <w:br/>
        <w:br/>
        <w:t>4 Запевайте! Мы хотим восхвалить богов!</w:t>
        <w:br/>
        <w:t>Поторапливайте сому к великой ставке!</w:t>
        <w:br/>
        <w:t>Сладкий пусть очищается через сито из овечьей шерсти!</w:t>
        <w:br/>
        <w:t>Пусть усядется у нас в кувшине (этот) преданный богам!</w:t>
        <w:br/>
        <w:br/>
        <w:t>5 Приближаясь к дружбе богов, сок сомы</w:t>
        <w:br/>
        <w:t>В тысячу потоков очищается для опьянения.</w:t>
        <w:br/>
        <w:t>Восхваляемый мужами по древнему обычаю,</w:t>
        <w:br/>
        <w:t>Он отправился к Индре для великого счастья.</w:t>
        <w:br/>
        <w:br/>
        <w:t>6 Очищаясь, струись золотистым (соком) для богатства восхвалителя!</w:t>
        <w:br/>
        <w:t>Пусть опьянение тобой придет к Индре для захвата добычи!</w:t>
        <w:br/>
        <w:t>На одной колеснице с богами отправляйся к (почетному) дару!</w:t>
        <w:br/>
        <w:t>Защищайте вы нас всегда (своими) милостями.</w:t>
        <w:br/>
        <w:br/>
        <w:t>7 Провозглашая поэтическое искусство, как Ушанас,</w:t>
        <w:br/>
        <w:t>Бог обьявляет роды богов.</w:t>
        <w:br/>
        <w:t>С великими заветами, с чистым родством, очищающий,</w:t>
        <w:br/>
        <w:t>Кабан, распевая, отправляется на (свои) места.</w:t>
        <w:br/>
        <w:br/>
        <w:t>8 (Словно) гуси, двинулись вперед из своих краев домой</w:t>
        <w:br/>
        <w:t>К Трипале Манью люди Вришагана,</w:t>
        <w:br/>
        <w:t>Друзья к достойному хвалы Павамане.</w:t>
        <w:br/>
        <w:t>(Все) вместе они исполняют незабываемую музыку.</w:t>
        <w:br/>
        <w:br/>
        <w:t>9 Он развивает скорость широкошагающего (Вишну).</w:t>
        <w:br/>
        <w:t>К весело играющему словно примеряются коровы.</w:t>
        <w:br/>
        <w:t>Остророгий (бык) приобретает полноту.</w:t>
        <w:br/>
        <w:t>Днем он выглядит буланым, ночью серым.</w:t>
        <w:br/>
        <w:br/>
        <w:t>10 Сок, завоевывающий награду, очищается, (он) со струями стекающего молока,</w:t>
        <w:br/>
        <w:t>Сома, возбуждающий в Индре силу – для опьянения.</w:t>
        <w:br/>
        <w:t>Он убивает ракшаса, он оттесняет кругом враждебные силы,</w:t>
        <w:br/>
        <w:t>Создавая широкое пространство, (этот) царь общины.</w:t>
        <w:br/>
        <w:br/>
        <w:t>11 Затем смешавшись струею с медом,</w:t>
        <w:br/>
        <w:t>Он очищается сквозь волоски (цедилки), выдоенный камнями,</w:t>
        <w:br/>
        <w:t>Сок сомы, наслаждающийся дружбой Индры,</w:t>
        <w:br/>
        <w:t>Бог, опьяняющий для опьянения бога.</w:t>
        <w:br/>
        <w:br/>
        <w:t>12 Очищаясь, он очищает (нам) приятные (дары),</w:t>
        <w:br/>
        <w:t>Бог, наполняющий богов своим соком,</w:t>
        <w:br/>
        <w:t>Капля, облачающаяся в нужное время в (свои) свойства.</w:t>
        <w:br/>
        <w:t>Он скрылся в десяти пальцах на спине (цедилки) из овечьей шерсти.</w:t>
        <w:br/>
        <w:br/>
        <w:t>13 Рыжий бык громко заревел коровам,</w:t>
        <w:br/>
        <w:t>Он движется, заставляя греметь землю и небо.</w:t>
        <w:br/>
        <w:t>Голос (его) слышен, как (голос) Индры в сражении.</w:t>
        <w:br/>
        <w:t>Он течет, заявляя (о себе) этой самой речью.</w:t>
        <w:br/>
        <w:br/>
        <w:t>14 Вкусный, набухший молоком,</w:t>
        <w:br/>
        <w:t>Ты идешь, двигая медовый стебель.</w:t>
        <w:br/>
        <w:t>Ты идешь как Павамана, вызывая звучание,</w:t>
        <w:br/>
        <w:t>Переливаемый, о сома, для Индры.</w:t>
        <w:br/>
        <w:br/>
        <w:t>15 Очищайся так, пьянящий для опьянения,</w:t>
        <w:br/>
        <w:t>Смертельными ударами отражая (удары) захватчика воды!</w:t>
        <w:br/>
        <w:t>Приобретая светлую окраску.</w:t>
        <w:br/>
        <w:t>Теки для нас, стремясь к коровам, о сома, когда тебя перелили.</w:t>
        <w:br/>
        <w:br/>
        <w:t>16 Довольный нами, о сок сомы, (создай нам) хорошие пути, легко проходимые,</w:t>
        <w:br/>
        <w:t>Очищайся на просторе, создавая широкие пространства!</w:t>
        <w:br/>
        <w:t>Словно дубиной, всячески круша злодеяния,</w:t>
        <w:br/>
        <w:t>Беги по поверхности на спине (цедилки) из овечье шерсти!</w:t>
        <w:br/>
        <w:br/>
        <w:t>17 Струи нам небесный дождь, стремительный,</w:t>
        <w:br/>
        <w:t>Подкрепляющий, благоприятный для хозяйства, быстро дарящий!</w:t>
        <w:br/>
        <w:t>Беги, словно отделяя гладкие комочки (шерсти от негодных),</w:t>
        <w:br/>
        <w:t>Этих ближних приверженцев (твоих от других), о капля, (а также благоприятные) ветры!</w:t>
        <w:br/>
        <w:br/>
        <w:t>18 Очищаясь, развяжи, словно узел, то, что было связано,</w:t>
        <w:br/>
        <w:t>(Различая для нас) прямой выход и кривой, о сома!</w:t>
        <w:br/>
        <w:t>Пусть ты ржешь, как скакун, когда (тебя,) буланого, выпускают!</w:t>
        <w:br/>
        <w:t>Беги, как молодой мужчина, о бог, у которого есть жилье!</w:t>
        <w:br/>
        <w:br/>
        <w:t>19 Желанному сонму богов для опьянения, о сок сомы,</w:t>
        <w:br/>
        <w:t>Беги кругами по поверхности на спине (цедилки) из овечьей шерсти1</w:t>
        <w:br/>
        <w:t>(Сок) в тысячу потоков, с приятным запахом, безобманный,</w:t>
        <w:br/>
        <w:t>Теки кругами для захвата награды при покорении мужей!</w:t>
        <w:br/>
        <w:br/>
        <w:t>20 (Те,) что без поводьев, без колесниц, незапряженные,</w:t>
        <w:br/>
        <w:t>Выпускаются, словно скакуны на ристалище,</w:t>
        <w:br/>
        <w:t>Бегут эти чистые соки сомы.</w:t>
        <w:br/>
        <w:t>О боги, приблизьтесь к ним для питья!</w:t>
        <w:br/>
        <w:br/>
        <w:t>21 Вот так, о сок сомы, для приглашения к нам богов</w:t>
        <w:br/>
        <w:t>Теки в чанах вокруг облака, вокруг стремнины!</w:t>
        <w:br/>
        <w:t>Пусть сома дает нам желанное мощное</w:t>
        <w:br/>
        <w:t>Богатство, состоящее из мужей, грозное!</w:t>
        <w:br/>
        <w:br/>
        <w:t>22 Когда речь (, рожденная) из мысли провидца, придает форму (соме),</w:t>
        <w:br/>
        <w:t>Или при устройстве лучшего (жертвоприношения) в присутствии скота,</w:t>
        <w:br/>
        <w:t>Пришли к нему тогда по (своему) желанию, громко мыча,</w:t>
        <w:br/>
        <w:t>Коровы – к любимому супругу, к соку сомы в кувшине.</w:t>
        <w:br/>
        <w:br/>
        <w:t>23 (движется) вперед дарящий влагу, небесный, набухший от влаги.</w:t>
        <w:br/>
        <w:t>Вселенский закон, он очищается по закону, очень мудрый.</w:t>
        <w:br/>
        <w:t>Он был поддерживателем (всего) общинного, (этот) царь.</w:t>
        <w:br/>
        <w:t>Десятью поводьями он был принесен на землю.</w:t>
        <w:br/>
        <w:br/>
        <w:t>24 Очищаемый цедилками (бог) со взглядом героя,</w:t>
        <w:br/>
        <w:t>Царь богов и смертных</w:t>
        <w:br/>
        <w:t>С самого начала был господином богатств.</w:t>
        <w:br/>
        <w:t>Сок сомы сохраняет вселенский закон, прекрасно сохраненный, привлекательный.</w:t>
        <w:br/>
        <w:br/>
        <w:t>25 Как скакун, (мчащийся) к добыче для славы,</w:t>
        <w:br/>
        <w:t>Теки к приглашению Индры (и) Ваю!</w:t>
        <w:br/>
        <w:t>Дай нам тысячу высоких жертвенных услад!</w:t>
        <w:br/>
        <w:t>Очищаясь, будь, о сома, тем, кто находит богатства!</w:t>
        <w:br/>
        <w:br/>
        <w:t>26 Приглашающие богов, разливаемые вокруг,</w:t>
        <w:br/>
        <w:t>Пусть соки сомы в (своем) беге дадут нам жилище с прекрасными сыновьями,</w:t>
        <w:br/>
        <w:t>(Они,) создающие жертвой прекрасную мысль, имеющие все желанное,</w:t>
        <w:br/>
        <w:t>Подобные хотарам, жертвующим на небе, самые веселые!</w:t>
        <w:br/>
        <w:br/>
        <w:t>27 Очищайся так, о бог, для сонма богов,</w:t>
        <w:br/>
        <w:t>Для великого праздника, (ты) – питье богов!</w:t>
        <w:br/>
        <w:t>Ведь мы, действительно, великолепно устроились на состязании!</w:t>
        <w:br/>
        <w:t>Сделай, очищаясь, чтобы крепко стояли два мира!</w:t>
        <w:br/>
        <w:br/>
        <w:t>28 Ты ржешь, словно конь, запряженный быками,</w:t>
        <w:br/>
        <w:t>Страшный, как лев, быстрее мысли.</w:t>
        <w:br/>
        <w:t>Путями, направленными к нам, самыми прямыми</w:t>
        <w:br/>
        <w:t>Принеси нам, очищаясь, благоволение, о сок сомы!</w:t>
        <w:br/>
        <w:br/>
        <w:t>29 выпущено сто потоков, рожденных богами,</w:t>
        <w:br/>
        <w:t>Тысячу этих (потоков) начищают поэты.</w:t>
        <w:br/>
        <w:t>О сок сомы, очищаясь, надели нас даром с неба!</w:t>
        <w:br/>
        <w:t>Ты тот, кто идет впереди великого выигрыша.</w:t>
        <w:br/>
        <w:br/>
        <w:t>30 Бурно потекли потоки (сомы), как (дождь) с неба, (поток) дней.</w:t>
        <w:br/>
        <w:t>Как царь (не нарушает) договор, мудрый не обманывает друга.</w:t>
        <w:br/>
        <w:t>Подстраивать к (нашим) желаниях, как сын – (к желаниям) отца.</w:t>
        <w:br/>
        <w:t>Даруй, очищаясь, ненасилие этому племени!</w:t>
        <w:br/>
        <w:br/>
        <w:t>31 Выпущены вперед твои медовые потоки,</w:t>
        <w:br/>
        <w:t>Когда, очищенный, ты проходишь сквозь сито из овечьей шерсти.</w:t>
        <w:br/>
        <w:t>О Павамана, ты очищаешься как местопребывание коров.</w:t>
        <w:br/>
        <w:t>(Едва) родившись, ты пропитал солнце лучами.</w:t>
        <w:br/>
        <w:br/>
        <w:t>32 Громко ревя по пути вселенского закона,</w:t>
        <w:br/>
        <w:t>Чистый, ты ярко освещаешь излюбленное место амриты.</w:t>
        <w:br/>
        <w:t>Полный опьянения, ты очищаешься для Индры,</w:t>
        <w:br/>
        <w:t>Посылая (свою) речь благодаря поэтическим мыслям поэтов.</w:t>
        <w:br/>
        <w:br/>
        <w:t>33 Небесный орел, взгляни вниз, о сома,</w:t>
        <w:br/>
        <w:t>Делая набухшими (свои) потоки с помощью обряда при приглашении богов!</w:t>
        <w:br/>
        <w:t>О сок сомы, войди в кувшин, содержащий сому,</w:t>
        <w:br/>
        <w:t>Ревя, приближайся к лучу солнца!</w:t>
        <w:br/>
        <w:br/>
        <w:t>34 Возница приводит в движение три речи,</w:t>
        <w:br/>
        <w:t>Восприятие вселенского закона, мудрость священного слова.</w:t>
        <w:br/>
        <w:t>Приходят коровы, спрашивая о пастухе,</w:t>
        <w:br/>
        <w:t>К соме приходят поэтические мысли, громко мыча</w:t>
        <w:br/>
        <w:br/>
        <w:t>35 К соме (приходят) дойные коровы, громко мыча,</w:t>
        <w:br/>
        <w:t>К соме – вдохновенные (поэты) с молитвами, спрашивая (о нем).</w:t>
        <w:br/>
        <w:t>Сома, выжатый, очищается, когда его умащают.</w:t>
        <w:br/>
        <w:t>В соме звучат (все) вместе песни, (стихи) триштубх.</w:t>
        <w:br/>
        <w:br/>
        <w:t>36 Так, о сома, когда (тебя) переливают,</w:t>
        <w:br/>
        <w:t>Очищайся, когда (тебя) очищают, давая нам счастье!</w:t>
        <w:br/>
        <w:t>Войди в Индру с мощным ревом!</w:t>
        <w:br/>
        <w:t>Усиль (нашу) речь, породи изобилие!</w:t>
        <w:br/>
        <w:br/>
        <w:t>37 Бодрствующий, вдохновенный, (он следует) по правильным путям поэтических мыслей.</w:t>
        <w:br/>
        <w:t>Очищаемый, сома уселся в чанах.</w:t>
        <w:br/>
        <w:t>(Тот,) кого почитают преданные пары,</w:t>
        <w:br/>
        <w:t>Адхварью, колесничие с умелыми руками.</w:t>
        <w:br/>
        <w:br/>
        <w:t>38 Очищаясь, как тот, кто кладет (что-нибудь) на солнце,</w:t>
        <w:br/>
        <w:t>Он заполнил оба мира, он (их) раскрыл,</w:t>
        <w:br/>
        <w:t>(Тот,) с чьей помощью приятные (достигают) очень приятных (благ).</w:t>
        <w:br/>
        <w:t>Пусть же он вручит (нам) ставку, как победителю (в игре)!</w:t>
        <w:br/>
        <w:br/>
        <w:t>39 Этот подкрепляющий подкрепитель, сома</w:t>
        <w:br/>
        <w:t>Щедрый помог нам (своим) светом, очищаясь,</w:t>
        <w:br/>
        <w:t>Благодаря кому наши древние отцы, знающие след,</w:t>
        <w:br/>
        <w:t>Нашедшие небо, спалили скалу (, чтобы выпустить) коров.</w:t>
        <w:br/>
        <w:br/>
        <w:t>40 Взревел океан при первом распространении,</w:t>
        <w:br/>
        <w:t>Порождая потомство, (этот) царь мироздания:</w:t>
        <w:br/>
        <w:t>Бык в цедилке на спине (сита) из овечьей шерсти,</w:t>
        <w:br/>
        <w:t>Сома мощно возрос, (этот) выжатый сок.</w:t>
        <w:br/>
        <w:br/>
        <w:t>41 То великое (деяние) совершил сома-буйвол,</w:t>
        <w:br/>
        <w:t>Что он, зародыш вод, выбрал богов.</w:t>
        <w:br/>
        <w:t>Павамана вложил в Индру силу,</w:t>
        <w:br/>
        <w:t>Он породил свет у солнца, (этот) сок.</w:t>
        <w:br/>
        <w:br/>
        <w:t>42 Опьяняй Ваю, чтобы тот поспешил и дарил,</w:t>
        <w:br/>
        <w:t>Опьяняй Митру-Варуну, когда тебя очищают!</w:t>
        <w:br/>
        <w:t>Опьяняй толпу Марутову, опьяняй богов,</w:t>
        <w:br/>
        <w:t>Опьяняй Небо-и-Землю, о бог сома!</w:t>
        <w:br/>
        <w:br/>
        <w:t>43 (Сам) прямой, очищайся как убийца кривого,</w:t>
        <w:br/>
        <w:t>Гоня прочь болезнь и недостатки,</w:t>
        <w:br/>
        <w:t>Украшая (свое) молоко молоком коров!</w:t>
        <w:br/>
        <w:t>Ты – (друг) Индры, мы – твои друзья.</w:t>
        <w:br/>
        <w:br/>
        <w:t>44 Очищайся, давая (нам) привкус меда, источник блага!</w:t>
        <w:br/>
        <w:t>Очищаясь, дай нам мужа и счастливую долю!</w:t>
        <w:br/>
        <w:t>Будь вкусным для Индры, когда ты очищаешься, о сок сомы,</w:t>
        <w:br/>
        <w:t>И дай нам, очищаясь, богатство из океана!</w:t>
        <w:br/>
        <w:br/>
        <w:t>45 Сома, выжатый, потек потоком, бросившись,</w:t>
        <w:br/>
        <w:t>Как скакун, как река в низину, (этот) конь-победитель.</w:t>
        <w:br/>
        <w:t>Очищаясь, он уселся на деревянное лоно.</w:t>
        <w:br/>
        <w:t>Сок (сомы) потек вместе с коровьим молоком, вместе с водами.</w:t>
        <w:br/>
        <w:br/>
        <w:t>46 Вот этот сома, о Индра, очищается для тебя</w:t>
        <w:br/>
        <w:t>В чанах, мудрый, полный силы для жаждущего,</w:t>
        <w:br/>
        <w:t>Солнечноглазый колесничий с истинным мужеством,</w:t>
        <w:br/>
        <w:t>Кто излился, словно желание (людей,) преданных богам.</w:t>
        <w:br/>
        <w:br/>
        <w:t>47 Очищаясь с помощью древней силы жизни,</w:t>
        <w:br/>
        <w:t>Пряча (свои) облики от дочери (солнца),</w:t>
        <w:br/>
        <w:t>Облачаясь в щит с тройной защитой в водах,</w:t>
        <w:br/>
        <w:t>Как хотар, он ходит в жертвенных собраниях, распевая.</w:t>
        <w:br/>
        <w:br/>
        <w:t>48 Так вот, о бог сома, беги же кругами,</w:t>
        <w:br/>
        <w:t>Как наш колесничий, очищаясь в двух чанах,</w:t>
        <w:br/>
        <w:t>Самый вкусный в водах, полный меда, преданный закону,</w:t>
        <w:br/>
        <w:t>Кто подобен богу Савитару, чья мысль истинна.</w:t>
        <w:br/>
        <w:br/>
        <w:t>49 Воспеваемый, теки к Ваю для приглашения,</w:t>
        <w:br/>
        <w:t>Очищаемый – к Митре-Варуне,</w:t>
        <w:br/>
        <w:t>К мужу, вдохновляющему поэтическую мысль, стоящему на колеснице,</w:t>
        <w:br/>
        <w:t>К Индре-быку с ваджрой в руке!</w:t>
        <w:br/>
        <w:br/>
        <w:t>50 Струи (нам), когда тебя очищают, одежды,</w:t>
        <w:br/>
        <w:t>Хорошо одевающие, коров, хорошо доящихся,</w:t>
        <w:br/>
        <w:t>Яркие золотые украшения, чтоб (мы) носили,</w:t>
        <w:br/>
        <w:t>Коней с колесницей, о бог сома!</w:t>
        <w:br/>
        <w:br/>
        <w:t>51 Струи нам небесные блага,</w:t>
        <w:br/>
        <w:t>Все (блага) земные, когда тебя очищают,</w:t>
        <w:br/>
        <w:t>(Струи то,) с помощью чего мы достигнем богатства,</w:t>
        <w:br/>
        <w:t>(Струи) нам знание риши, как у Джамадагни!</w:t>
        <w:br/>
        <w:br/>
        <w:t>52 Очищайся этим очищением, (давая) эти блага,</w:t>
        <w:br/>
        <w:t>Теки вперед, о сок сомы, в озеро Маншчатва!</w:t>
        <w:br/>
        <w:t>Вот здесь совсем рыжий быстрый, как ветер, (конь):</w:t>
        <w:br/>
        <w:t>Пусть очень мудрый даст хозяина скаковому коню!</w:t>
        <w:br/>
        <w:br/>
        <w:t>53 А также очищайся для нас (этим) очищением,</w:t>
        <w:br/>
        <w:t>(давая) эти (блага) на знаменитом броде Шравайи!</w:t>
        <w:br/>
        <w:t>Пусть Найгута (нам) на радость потрясет,</w:t>
        <w:br/>
        <w:t>Как спелое дерево, шестьдесят тысяч благ!</w:t>
        <w:br/>
        <w:br/>
        <w:t>54 Его великое имя бык (дали ему) эти две (вещи):</w:t>
        <w:br/>
        <w:t>Неистовство (и) смертельное оружие, будь то в Маншчатве или в Пришане.</w:t>
        <w:br/>
        <w:t>Он усыпил врагов и облепил (их).</w:t>
        <w:br/>
        <w:t>Прочь недругов, прочь неразумных гони отсюда!</w:t>
        <w:br/>
        <w:br/>
        <w:t>55 Ты идешь по целым трем натянутым цедилкам,</w:t>
        <w:br/>
        <w:t>По одной ты бежишь, когда тебя очищают.</w:t>
        <w:br/>
        <w:t>Ты – счастливая доля, ты – даритель дара,</w:t>
        <w:br/>
        <w:t>Ты – щедрый для щедрых, о сок (сомы).</w:t>
        <w:br/>
        <w:br/>
        <w:t>56 Очищается этот всезнающий хранитель мудрости,</w:t>
        <w:br/>
        <w:t>Сома – царь всего мироздания.</w:t>
        <w:br/>
        <w:t>Приводя в движения капли на жертвенных собраниях,</w:t>
        <w:br/>
        <w:t>Сок сомы прозодит посредине через сито из овечьей шерсти.</w:t>
        <w:br/>
        <w:br/>
        <w:t>57 Буйволы безобманные лижут сок сомы,</w:t>
        <w:br/>
        <w:t>В (его) следе они распевают, словно поэты, жадные (до награды).</w:t>
        <w:br/>
        <w:t>Мудрые поторапливают (его) десятью пальцами,</w:t>
        <w:br/>
        <w:t>Они умащают его облик соком вод.</w:t>
        <w:br/>
        <w:br/>
        <w:t>58 С тобою мы, о сома, с Паваманой</w:t>
        <w:br/>
        <w:t>Хотим всегда различать счастливый бросок в состязании!</w:t>
        <w:br/>
        <w:t>Пусть нам это щедро даруют Митра, Варуна,</w:t>
        <w:br/>
        <w:t>Адити, Синдху, Земля и Небо!</w:t>
        <w:br/>
        <w:br/>
      </w:r>
      <w:r>
        <w:rPr>
          <w:b/>
          <w:bCs/>
          <w:color w:val="000000"/>
        </w:rPr>
        <w:t>IX, 98. К Соме</w:t>
      </w:r>
      <w:r>
        <w:rPr>
          <w:color w:val="000000"/>
        </w:rPr>
        <w:br/>
        <w:br/>
        <w:t>1 Струи нам лучше всех захватывающее награду</w:t>
        <w:br/>
        <w:t>Богатство, многожеланное,</w:t>
        <w:br/>
        <w:t>О сок сомы, приносящее тысячи,</w:t>
        <w:br/>
        <w:t>Мощно сверкающее, превосходящее (даже богатство) Вибхвана!</w:t>
        <w:br/>
        <w:br/>
        <w:t>2 Выжатый, он накрылся кругом (ситом) из овечьей шерсти,</w:t>
        <w:br/>
        <w:t>Как (воин) на колеснице щитом.</w:t>
        <w:br/>
        <w:t>Сок сомы, заключенный в дерево,</w:t>
        <w:br/>
        <w:t>Потек струями, поторапливаемый (жрецами).</w:t>
        <w:br/>
        <w:br/>
        <w:t>3 Выжатый, он потек кругами,</w:t>
        <w:br/>
        <w:t>Сок сомы в (цедилке) из овечьей шерсти, возбужденный опьянением,</w:t>
        <w:br/>
        <w:t>(Тот,) кто со (своим) потоком идет вверх во время обряда,</w:t>
        <w:br/>
        <w:t>Словно (Агни) со (своим) блеском, (сома,) жаждущий коров.</w:t>
        <w:br/>
        <w:br/>
        <w:t>4 Ведь это ты, о бог, каждому</w:t>
        <w:br/>
        <w:t>Смертному почитателю хочешь добыть</w:t>
        <w:br/>
        <w:t>Тысячное богатство, о сок сомы,</w:t>
        <w:br/>
        <w:t>Состоящее из ста жизней.</w:t>
        <w:br/>
        <w:br/>
        <w:t>5 Да будем мы причастны, о убийца Вритры,</w:t>
        <w:br/>
        <w:t>О благой, к твоему благу многожеланному,</w:t>
        <w:br/>
        <w:t>Как самые близкие – к жертвенным усладам,</w:t>
        <w:br/>
        <w:t>К милости, о безудержный!</w:t>
        <w:br/>
        <w:br/>
        <w:t>6 (Того,) кто обладает собственным блеском,</w:t>
        <w:br/>
        <w:t>Выбит давильными камнями,</w:t>
        <w:br/>
        <w:t>Приятен, желанен для Индры,</w:t>
        <w:br/>
        <w:t>(Тот) волнообразный, (кого) купают дважды пять сестер:</w:t>
        <w:br/>
        <w:br/>
        <w:t>7 Того желанного золотистого,</w:t>
        <w:br/>
        <w:t>Бурого они очищают кругом через сито,</w:t>
        <w:br/>
        <w:t>(Того,) кто обходит со (своим) опьянением</w:t>
        <w:br/>
        <w:t>Всех богов до одного.</w:t>
        <w:br/>
        <w:br/>
        <w:t>8 Ведь это благодаря его помощи вам,</w:t>
        <w:br/>
        <w:t>(Боги,) пьющие (сому), (того,) проявляющего силу действия,</w:t>
        <w:br/>
        <w:t>Кто создал высокую славу среди богатых покровителей,</w:t>
        <w:br/>
        <w:t>(Кто) желанен, словно солнце:</w:t>
        <w:br/>
        <w:br/>
        <w:t>9 Этот сок сомы родился на жертвоприношениях</w:t>
        <w:br/>
        <w:t>Для вас, о две половины вселенной, расположенные к людям,</w:t>
        <w:br/>
        <w:t>Бог, о две богини, пребывающий на горе.</w:t>
        <w:br/>
        <w:t>Не ошибаясь, (жрец славит) его под мощный шум.</w:t>
        <w:br/>
        <w:br/>
        <w:t>10 Для Индры, о сома, чтобы он пил,</w:t>
        <w:br/>
        <w:t>Для убийцы Вритры ты разливаешься вокруг,</w:t>
        <w:br/>
        <w:t>И для мужа, дающего вознаграждение,</w:t>
        <w:br/>
        <w:t>Для бога, сидящего на сидении.</w:t>
        <w:br/>
        <w:br/>
        <w:t>11 Эти древние соки сомы потекли</w:t>
        <w:br/>
        <w:t>В цедилке на рассвете,</w:t>
        <w:br/>
        <w:t>Храпением прогоняя далеко прочь замышляющих засады,</w:t>
        <w:br/>
        <w:t>Рано утром – этих неразумных.</w:t>
        <w:br/>
        <w:br/>
        <w:t>12 Этого сверкающего впереди, о друзья,</w:t>
        <w:br/>
        <w:t>Вы, богатые покровители, и мы</w:t>
        <w:br/>
        <w:t>Хотели бы достигнуть – (этот) груз из наград,</w:t>
        <w:br/>
        <w:t>Хотели бы захватить – (этот) дом из наград!</w:t>
        <w:br/>
        <w:br/>
      </w:r>
      <w:r>
        <w:rPr>
          <w:b/>
          <w:bCs/>
          <w:color w:val="000000"/>
        </w:rPr>
        <w:t>IX, 99. К Соме</w:t>
      </w:r>
      <w:r>
        <w:rPr>
          <w:color w:val="000000"/>
        </w:rPr>
        <w:br/>
        <w:br/>
        <w:t>1 Для любимого отважного (сомы)</w:t>
        <w:br/>
        <w:t>Они натягивают лук, (воплощенное) мужество.</w:t>
        <w:br/>
        <w:t>Светлый праздничный наряд для асуры ткут</w:t>
        <w:br/>
        <w:t>(Их пальцы,) полные величия, перед началом вдохновенных речей.</w:t>
        <w:br/>
        <w:br/>
        <w:t>2 И вот, приготовленный ночью,</w:t>
        <w:br/>
        <w:t>Он ныряет вперед к наградам,</w:t>
        <w:br/>
        <w:t>Когда поэтические мысли Вивасвата</w:t>
        <w:br/>
        <w:t>Поторапливают буланого к движению.</w:t>
        <w:br/>
        <w:br/>
        <w:t>3 Мы начищаем этот его пьянящий напиток,</w:t>
        <w:br/>
        <w:t>Который Индра пьет лучше всего,</w:t>
        <w:br/>
        <w:t>Которого раньше сосали губами коровы,</w:t>
        <w:br/>
        <w:t>А теперь (вкушают) богатые покровители.</w:t>
        <w:br/>
        <w:br/>
        <w:t>4 Его, очищающегося, они приветствовали</w:t>
        <w:br/>
        <w:t>Древним напевом,</w:t>
        <w:br/>
        <w:t>И также стремятся (к нему) поэтические мысли,</w:t>
        <w:br/>
        <w:t>Несущие имя богов.</w:t>
        <w:br/>
        <w:br/>
        <w:t>5 Они очищают этого стойкого (сому),</w:t>
        <w:br/>
        <w:t>Окропляемого в сите из овечьей шерсти.</w:t>
        <w:br/>
        <w:t>Хранители мудрости хотят (отправить его), словно вестника,</w:t>
        <w:br/>
        <w:t>Чтобы первая мысль (богов) (была о них).</w:t>
        <w:br/>
        <w:br/>
        <w:t>6 Очищаясь, этот самый пьянящий</w:t>
        <w:br/>
        <w:t>Сома усаживается в чанах.</w:t>
        <w:br/>
        <w:t>Вкладывая (свое) семя, словно (одно) животное (в другое),</w:t>
        <w:br/>
        <w:t>Господин поэтической мысли заявляет о себе.</w:t>
        <w:br/>
        <w:br/>
        <w:t>7 Он начищается прекрасно действующими (жрецами),</w:t>
        <w:br/>
        <w:t>Бог, выжатый для богов.</w:t>
        <w:br/>
        <w:t>Когда он обнаруживает себя в этих (водах), соединяясь (с ними),</w:t>
        <w:br/>
        <w:t>Он ныряет в великие воды.</w:t>
        <w:br/>
        <w:br/>
        <w:t>8 Выжатый, о сок сомы, направляемый мужами,</w:t>
        <w:br/>
        <w:t>Ты отводишься в цедилку.</w:t>
        <w:br/>
        <w:t>Самый опьяняющий для Индры,</w:t>
        <w:br/>
        <w:t>Ты усаживаешься в чанах.</w:t>
        <w:br/>
        <w:br/>
      </w:r>
      <w:r>
        <w:rPr>
          <w:b/>
          <w:bCs/>
          <w:color w:val="000000"/>
        </w:rPr>
        <w:t>IX, 100. К Соме</w:t>
      </w:r>
      <w:r>
        <w:rPr>
          <w:color w:val="000000"/>
        </w:rPr>
        <w:br/>
        <w:br/>
        <w:t>1 Громко приветствуют безобманные</w:t>
        <w:br/>
        <w:t>Приятного, желанного для Индры (сому).</w:t>
        <w:br/>
        <w:t>Матери облизывают новорожденного,</w:t>
        <w:br/>
        <w:t>Словно теленка на первом году жизни.</w:t>
        <w:br/>
        <w:br/>
        <w:t>2 Очищаясь, о сок сомы, принеси (нам),</w:t>
        <w:br/>
        <w:t>О сома, богатство двойной прочности!</w:t>
        <w:br/>
        <w:t>Ты вызываешь процветание всех</w:t>
        <w:br/>
        <w:t>Благ в доме почитателя (твоего)!</w:t>
        <w:br/>
        <w:br/>
        <w:t>3 Выпусти ты поэтическую мысль, запряженную духом,</w:t>
        <w:br/>
        <w:t>Как гром (выпускает) дождь!</w:t>
        <w:br/>
        <w:t>Ты вызываешь процветание, о сома,</w:t>
        <w:br/>
        <w:t>Земных и небесных благ.</w:t>
        <w:br/>
        <w:br/>
        <w:t>4 У тебя, когда ты выжат, бежит поток</w:t>
        <w:br/>
        <w:t>Кругами, словно (конь) победителя,</w:t>
        <w:br/>
        <w:t>Спеша через сито из овечьей шерсти,</w:t>
        <w:br/>
        <w:t>Как скакун-захватчик награды.</w:t>
        <w:br/>
        <w:br/>
        <w:t>5 Для нашей силы духа (и) силы действия, о поэт,</w:t>
        <w:br/>
        <w:t>Очищайся, о сома, потоком,</w:t>
        <w:br/>
        <w:t>Выжатый Индре для питья,</w:t>
        <w:br/>
        <w:t>Митре и Варуне!</w:t>
        <w:br/>
        <w:br/>
        <w:t>6 Очищайся как лучше всех захватывающий награду</w:t>
        <w:br/>
        <w:t>В цедилке, выжатый потоком,</w:t>
        <w:br/>
        <w:t>Для Индры, о сома, для Вишну,</w:t>
        <w:br/>
        <w:t>Для богов самый сладкий!</w:t>
        <w:br/>
        <w:br/>
        <w:t>7 Тебя облизывают матери</w:t>
        <w:br/>
        <w:t>В цедилке, буланого безобманные,</w:t>
        <w:br/>
        <w:t>Словно дойные коровы новорожденного теленка,</w:t>
        <w:br/>
        <w:t>О Павамана, когда ты распространяешься.</w:t>
        <w:br/>
        <w:br/>
        <w:t>8 О Павамана, к великой славе</w:t>
        <w:br/>
        <w:t>Идешь ты со (своими) яркими лучами.</w:t>
        <w:br/>
        <w:t>Бросая вызов, ты разбиваешь весь</w:t>
        <w:br/>
        <w:t>Мрак в доме почитателя (твоего).</w:t>
        <w:br/>
        <w:br/>
        <w:t>9 О ты, чей завет велик,</w:t>
        <w:br/>
        <w:t>Ты распространяешься за пределы неба и земли,</w:t>
        <w:br/>
        <w:t>Ты облачился в (свое) одеяние,</w:t>
        <w:br/>
        <w:t>О Павамана, с (большим) великолепием.</w:t>
        <w:br/>
        <w:br/>
      </w:r>
      <w:r>
        <w:rPr>
          <w:b/>
          <w:bCs/>
          <w:color w:val="000000"/>
        </w:rPr>
        <w:t>IX, 101. К Соме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ы, по анукрамани, – Андхигу, сын Шьявашвы (Andhigu Cyavacvi) – стихи 1-3; Яяти, сын Нахуши (Yayati Nahusa) – стихи 4-6; Нахуша, сын Ману (Nahusa Manava) - стихи 7-9; Ману, сын Самвараны (Manu Samvarana) - стихи 1-12 и (бог) Праджапати (Prajapati) – стихи 13-16. До 15 стиха гимн делится на трехстишия. Стихи 2-3 – гаятри. По Гельднеру, это образец пения поэтов по очереди (ср. IX, 67; 86; 97)</w:t>
      </w:r>
      <w:r>
        <w:rPr>
          <w:color w:val="000000"/>
        </w:rPr>
        <w:br/>
        <w:t> </w:t>
        <w:br/>
        <w:t>1 Чтоб ваш сок одержал предстоящую победу,</w:t>
        <w:br/>
        <w:t>Ради выжатого пьянящего (сомы)</w:t>
        <w:br/>
        <w:t>Прогоните прочь пса</w:t>
        <w:br/>
        <w:t>С длинным языком, о друзья!</w:t>
        <w:br/>
        <w:br/>
        <w:t>2 Кто, выжатый, кругами течет вперед</w:t>
        <w:br/>
        <w:t>Очищающим потоком,</w:t>
        <w:br/>
        <w:t>(Этот) сок сомы – словно конь, решающий исход (битвы).</w:t>
        <w:br/>
        <w:br/>
        <w:t>3 Этому сому, трудновозбудимого,</w:t>
        <w:br/>
        <w:t>Мужи (поторапливают) всесторонней поэтической мыслью,</w:t>
        <w:br/>
        <w:t>Жертву поторапливают давильными камнями.</w:t>
        <w:br/>
        <w:br/>
        <w:t>4 Выжатые для Индры соки сомы,</w:t>
        <w:br/>
        <w:t>Самые богатые медом, пьянящие,</w:t>
        <w:br/>
        <w:t>Потекли, имей при себе цедилку.</w:t>
        <w:br/>
        <w:t>Да пойдут к богам ваши пьянящие напитки!</w:t>
        <w:br/>
        <w:br/>
        <w:t xml:space="preserve">5 Сок сомы очищается для Индры – </w:t>
        <w:br/>
        <w:t>Так сказали боги.</w:t>
        <w:br/>
        <w:t>Повелитель речи чувствует себя воинственным,</w:t>
        <w:br/>
        <w:t>Властвуя надо всем благодаря (своей) силе.</w:t>
        <w:br/>
        <w:br/>
        <w:t>6 Он очищается в тысячу потоков,</w:t>
        <w:br/>
        <w:t>Океан, приводящий в волнение речь,</w:t>
        <w:br/>
        <w:t>Сома, господин богатств,</w:t>
        <w:br/>
        <w:t>Друг Индры, день за днем.</w:t>
        <w:br/>
        <w:br/>
        <w:t>7 Вот он течет: Пушан, Богатство,</w:t>
        <w:br/>
        <w:t>Бхага, сома очищающийся</w:t>
        <w:br/>
        <w:t>Господин всего мироздания</w:t>
        <w:br/>
        <w:t>Стал вглядываться в обе половины вселенной.</w:t>
        <w:br/>
        <w:br/>
        <w:t>8 Приятные коровы приветствовали (его) вместе,</w:t>
        <w:br/>
        <w:t>Предвкушая пьянящий напиток.</w:t>
        <w:br/>
        <w:t>Соки сомы создают себе пути,</w:t>
        <w:br/>
        <w:t>(Эти) очищающиеся капли.</w:t>
        <w:br/>
        <w:br/>
        <w:t>9 Богатство, которое самое сильное, достойное славы,</w:t>
        <w:br/>
        <w:t>Принеси его, о Павамана,</w:t>
        <w:br/>
        <w:t>(То,) что пре(восходит) пять народов,</w:t>
        <w:br/>
        <w:t>Благодаря которому мы победим!</w:t>
        <w:br/>
        <w:br/>
        <w:t>10 Очищаются соки сомы, капли,</w:t>
        <w:br/>
        <w:t>Лучше всех находящие выход для нас,</w:t>
        <w:br/>
        <w:t>(Которые,) когда они выжаты, беспорочные друзья,</w:t>
        <w:br/>
        <w:t>Благожелательные, находящие небо.</w:t>
        <w:br/>
        <w:br/>
        <w:t>11 Выжатые давильными камнями,</w:t>
        <w:br/>
        <w:t>Заметные на шкуре коровы,</w:t>
        <w:br/>
        <w:t>Со всех сторон они прошумели нам вместе</w:t>
        <w:br/>
        <w:t>Жертвенную усладу, (эти) находящие блага.</w:t>
        <w:br/>
        <w:br/>
        <w:t>12 Эти очищенные прозорливые</w:t>
        <w:br/>
        <w:t>Соки сомы, смешанные с кислым молоком,</w:t>
        <w:br/>
        <w:t>Приятны на вид, словно солнца,</w:t>
        <w:br/>
        <w:t>(Эти) спешащие, (чтобы) прочно (устроится) в жире.</w:t>
        <w:br/>
        <w:br/>
        <w:t>13 Словно смертный, он выбрал себе ту речь</w:t>
        <w:br/>
        <w:t>Выжимаемого стебля (сомы).</w:t>
        <w:br/>
        <w:t>Прочь (гоните) пса недарящего!</w:t>
        <w:br/>
        <w:t>Убейте (его), как Бхригу (убили) Макху!</w:t>
        <w:br/>
        <w:br/>
        <w:t>14 Кровный брат завернулся в покров,</w:t>
        <w:br/>
        <w:t>Словно сын в руках (у матери), чтобы насладиться.</w:t>
        <w:br/>
        <w:t>Он спешит, как любовник к женщине,</w:t>
        <w:br/>
        <w:t>Как возлюбленный, чтобы сесть на (свое) лоно.</w:t>
        <w:br/>
        <w:br/>
        <w:t>15 Он тот герой, осуществляющий силу действия,</w:t>
        <w:br/>
        <w:t>Кто установил врозь две половины вселенной.</w:t>
        <w:br/>
        <w:t>Золотистый укрылся в цедилке,</w:t>
        <w:br/>
        <w:t>Чтобы сесть на (свое) лоно, как устроитель обряда.</w:t>
        <w:br/>
        <w:br/>
        <w:t>16 Он очищается через сито из овечьей шерсти,</w:t>
        <w:br/>
        <w:t>Сома на коровьей шкуре.</w:t>
        <w:br/>
        <w:t>Громко ржущий мужественный буланый конь</w:t>
        <w:br/>
        <w:t>Идет на свидание с Индрой.</w:t>
        <w:br/>
        <w:br/>
      </w:r>
      <w:r>
        <w:rPr>
          <w:b/>
          <w:bCs/>
          <w:color w:val="000000"/>
        </w:rPr>
        <w:t>IX, 102. К Соме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, по анукрамани, – (божество) Трита Аптья (Trita Aptya)</w:t>
      </w:r>
      <w:r>
        <w:rPr>
          <w:color w:val="000000"/>
        </w:rPr>
        <w:br/>
        <w:br/>
        <w:t>1 Действуя (по своей природе), дитя великих (рек),</w:t>
        <w:br/>
        <w:t>Возбуждая силу видения вселенского закона,</w:t>
        <w:br/>
        <w:t>Он охватил все любимые (вещи), и (это) с самого начала.</w:t>
        <w:br/>
        <w:br/>
        <w:t>2 В челюстях Триты</w:t>
        <w:br/>
        <w:t>Он воспользовался местом, которое (хранится) в тайне,</w:t>
        <w:br/>
        <w:t>Вместе с семью формами жертвоприношения и (своим) любимым (местом).</w:t>
        <w:br/>
        <w:br/>
        <w:t>3 (Очищаясь) потоком (через) три (цедилки) Триты,</w:t>
        <w:br/>
        <w:t>Приведи в движение богатство на трех спинах!</w:t>
        <w:br/>
        <w:t xml:space="preserve">Он измеряет свои расстояния, наделенный силой духа. </w:t>
        <w:br/>
        <w:br/>
        <w:t>4 Едва он родился, семь матерей</w:t>
        <w:br/>
        <w:t>Наставили для блеска устроителя обряда.</w:t>
        <w:br/>
        <w:t>Он прочно (укоренился) в богатствах, потому что понимает в (этом).</w:t>
        <w:br/>
        <w:br/>
        <w:t>5 В его завете обьединены</w:t>
        <w:br/>
        <w:t>Все боги безобманные.</w:t>
        <w:br/>
        <w:t>Желанны бывают наслаждения, потому что они доставляют удовольствие.</w:t>
        <w:br/>
        <w:br/>
        <w:t>6 Кого породили (эти) возросшие от закона</w:t>
        <w:br/>
        <w:t>Как зародыша, приятного на вид,</w:t>
        <w:br/>
        <w:t>Поэта, самого щедрого, многожеланного на обряде:</w:t>
        <w:br/>
        <w:br/>
        <w:t>7 К (нему устремились) сами две обьединенные (жены),</w:t>
        <w:br/>
        <w:t>Две юные матери вселенского закона,</w:t>
        <w:br/>
        <w:t>Протягивая жертву по порядку, когда (его) умащают.</w:t>
        <w:br/>
        <w:br/>
        <w:t>8 Благодаря силе духа, (о ты) с ясными глазами,</w:t>
        <w:br/>
        <w:t>Ты открыл загон неба,</w:t>
        <w:br/>
        <w:t>Возбуждая силу видения вселенского закона во время обряда.</w:t>
        <w:br/>
        <w:br/>
      </w:r>
      <w:r>
        <w:rPr>
          <w:b/>
          <w:bCs/>
          <w:color w:val="000000"/>
        </w:rPr>
        <w:t>IX, 103. К Соме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, по анукрамани, – (божество) Двита Аптья (Dvita Aptya), букв. второй водяной</w:t>
      </w:r>
      <w:r>
        <w:rPr>
          <w:color w:val="000000"/>
        </w:rPr>
        <w:br/>
        <w:br/>
        <w:t>1 Очищающему соме, устроителю обряда</w:t>
        <w:br/>
        <w:t>Я про(изношу) предложенную речь.</w:t>
        <w:br/>
        <w:t>Я приношу (ее), как приношение, с помощью молитв - пусть он насладится (ею)!</w:t>
        <w:br/>
        <w:br/>
        <w:t>2 Он течет кругами по ситу из овечьей шерсти,</w:t>
        <w:br/>
        <w:t>Умащенный коровьим молоком.</w:t>
        <w:br/>
        <w:t>Очищаемый, он создает себе три стоянки, (этот) буланый.</w:t>
        <w:br/>
        <w:br/>
        <w:t>3 В сите из овечьей шерсти</w:t>
        <w:br/>
        <w:t>Кругами в сосуд, сочащийся медом.</w:t>
        <w:br/>
        <w:t>Его приветствуют семь голосов риши.</w:t>
        <w:br/>
        <w:br/>
        <w:t>4 (Он течет) кругами, вождь поэтических мыслей.</w:t>
        <w:br/>
        <w:t>Принадлежащий всем богам, безобманный.</w:t>
        <w:br/>
        <w:t>Сома, очищаясь, вошел в два чана, (этот) буланый.</w:t>
        <w:br/>
        <w:br/>
        <w:t>5 Мчись кругами по своим божественным обычаям</w:t>
        <w:br/>
        <w:t>С Индрой на одной колеснице,</w:t>
        <w:br/>
        <w:t>Очищаемый жрецами, жрец, бессмертный (бог)!</w:t>
        <w:br/>
        <w:br/>
        <w:t>6 (Мчась) кругами, словно упряжка, рвущаяся к награде,</w:t>
        <w:br/>
        <w:t>Бог, выжатый для богов,</w:t>
        <w:br/>
        <w:t xml:space="preserve">Всепроникающий Павамана течет через (цедилку). </w:t>
        <w:br/>
        <w:br/>
      </w:r>
      <w:r>
        <w:rPr>
          <w:b/>
          <w:bCs/>
          <w:color w:val="000000"/>
        </w:rPr>
        <w:t>IX, 104. К Соме</w:t>
      </w:r>
      <w:r>
        <w:rPr>
          <w:color w:val="000000"/>
        </w:rPr>
        <w:br/>
        <w:br/>
        <w:t>1 Друзья, усаживайтесь!</w:t>
        <w:br/>
        <w:t>Пропойте очищающемуся!</w:t>
        <w:br/>
        <w:t>Как ребенка, украсьте (его) жертвами для блеска!</w:t>
        <w:br/>
        <w:br/>
        <w:t>2 Соедините его (с молоком), как теленка с матерями,</w:t>
        <w:br/>
        <w:t>(Этого) вызывающего процветание дома!</w:t>
        <w:br/>
        <w:t>(Сделайте его) пьянящим напитком, приглашающим богов, обладающим двойной силой!</w:t>
        <w:br/>
        <w:br/>
        <w:t>3 Очистите (этого) вызывающего силу действия,</w:t>
        <w:br/>
        <w:t>Чтобы (он был) самым благожелательным при приглашении</w:t>
        <w:br/>
        <w:t>Толпы (Марутов), чтобы (при приглашении) Митры, Варуны!</w:t>
        <w:br/>
        <w:br/>
        <w:t>4 Тебя, находящего блага для нас,</w:t>
        <w:br/>
        <w:t>Приветствовали голоса (риши).</w:t>
        <w:br/>
        <w:t>В коровье (молоко) мы одеваем твой цвет.</w:t>
        <w:br/>
        <w:br/>
        <w:t>5 О господин наших пьянящих напитков,</w:t>
        <w:br/>
        <w:t>О сок сомы, ты – пиршество богов.</w:t>
        <w:br/>
        <w:t>Будь, как друг для друга, лучше всех находящим выход!</w:t>
        <w:br/>
        <w:br/>
        <w:t>6 Сделай (, чтобы убрался) от нас совсем</w:t>
        <w:br/>
        <w:t>Ракшас, любой атрин!</w:t>
        <w:br/>
        <w:t>Прочь (гони) двоедушного безбожника, отврати от нас узость!</w:t>
        <w:br/>
        <w:br/>
      </w:r>
      <w:r>
        <w:rPr>
          <w:b/>
          <w:bCs/>
          <w:color w:val="000000"/>
        </w:rPr>
        <w:t>IX, 105. К Соме</w:t>
      </w:r>
      <w:r>
        <w:rPr>
          <w:color w:val="000000"/>
        </w:rPr>
        <w:br/>
        <w:br/>
        <w:t>1 Воспойте, о друзья, этого очищающегося</w:t>
        <w:br/>
        <w:t>Для вашего опьянения!</w:t>
        <w:br/>
        <w:t>Как ребенка, они сделали его привлекательным с помощью жертв (и) восхвалений.</w:t>
        <w:br/>
        <w:br/>
        <w:t>2 Как теленок со(единяется) с матерями,</w:t>
        <w:br/>
        <w:t>Поторапливаемый сок сомы умащатся (молоком),</w:t>
        <w:br/>
        <w:t>Пьянящий напиток, приглашающий богов, приготовленный с молитвами.</w:t>
        <w:br/>
        <w:br/>
        <w:t>3 Он (бог,) вызывающий силу действия,</w:t>
        <w:br/>
        <w:t>Он (служит) для приглашения толпы (Марутов),</w:t>
        <w:br/>
        <w:t>Он выжат, как самый богатый медом для богов.</w:t>
        <w:br/>
        <w:br/>
        <w:t>4 Выжатый, о наделенный прекрасной силой действия, мчись,</w:t>
        <w:br/>
        <w:t>(Даруя) нам владение коровами, о сок сомы, владение конями!</w:t>
        <w:br/>
        <w:t>Чистый твой цвет я положил на (молоко) коров.</w:t>
        <w:br/>
        <w:br/>
        <w:t>5 О господин наших буланых коней,</w:t>
        <w:br/>
        <w:t>О сок сомы, самый пиршественный для богов,</w:t>
        <w:br/>
        <w:t>Будь, как мужественный друг для друга, – (чтоб мы) блистали!</w:t>
        <w:br/>
        <w:br/>
        <w:t>6 (Сделай) ты (, чтоб убрался) от нас совсем</w:t>
        <w:br/>
        <w:t>Безбожник, любой атрин!</w:t>
        <w:br/>
        <w:t>Одерживая верх, о сок сомы, (гони) прочь притеснения вокруг, (гони) двоедушного!</w:t>
        <w:br/>
        <w:br/>
      </w:r>
      <w:r>
        <w:rPr>
          <w:b/>
          <w:bCs/>
          <w:color w:val="000000"/>
        </w:rPr>
        <w:t>IX, 106. К Соме</w:t>
      </w:r>
      <w:r>
        <w:rPr>
          <w:color w:val="000000"/>
        </w:rPr>
        <w:br/>
        <w:br/>
        <w:t>1 К Индре пусть пойдут эти выжатые</w:t>
        <w:br/>
        <w:t>Соки сомы, к быку – буланые,</w:t>
        <w:br/>
        <w:t>Охотно родившиеся, находящее небо!</w:t>
        <w:br/>
        <w:br/>
        <w:t>2 Этот захватчик, выжатый сок</w:t>
        <w:br/>
        <w:t>Очищается для добычи, для Индры.</w:t>
        <w:br/>
        <w:t>Сома разбирается в победе, как она происходит.</w:t>
        <w:br/>
        <w:br/>
        <w:t>3 В опьянениях им Индра</w:t>
        <w:br/>
        <w:t>Пусть возьмет взятку, обеспечивающую захват,</w:t>
        <w:br/>
        <w:t>И пусть держит мужественную ваджру, (этот) победитель вод.</w:t>
        <w:br/>
        <w:br/>
        <w:t>4 Мчись вперед, о сома бодрствующий,</w:t>
        <w:br/>
        <w:t>Для Индры, о капля, растекайся вокруг!</w:t>
        <w:br/>
        <w:t>Принеси (нам твое) блистательное неистовство, находящее солнце!</w:t>
        <w:br/>
        <w:br/>
        <w:t>5 Для Индры очищайся, (давая) мужественный</w:t>
        <w:br/>
        <w:t>Пьянящий напиток, (ты) для всех приятный на вид,</w:t>
        <w:br/>
        <w:t>С тысячей дорог, создатель путей, далеко смотрящий!</w:t>
        <w:br/>
        <w:br/>
        <w:t>6 Лучше всех находящий выход для нас,</w:t>
        <w:br/>
        <w:t>Самый богатый медом для богов,</w:t>
        <w:br/>
        <w:t>Двигайся тысячей путей, громко ревя!</w:t>
        <w:br/>
        <w:br/>
        <w:t>7 Очищайся для приглашения богов,</w:t>
        <w:br/>
        <w:t>О сок сомы, (своими) потоками, (своею) силой!</w:t>
        <w:br/>
        <w:t>Садись, о сома, полный меда, в наш кувшин!</w:t>
        <w:br/>
        <w:br/>
        <w:t>8 Твои капли, плавающие в воде,</w:t>
        <w:br/>
        <w:t>Усилили Индру для опьянения.</w:t>
        <w:br/>
        <w:t>Боги испили тебя для бессмертия.</w:t>
        <w:br/>
        <w:br/>
        <w:t>9 О выжатые соки сомы, очищаясь,</w:t>
        <w:br/>
        <w:t>В (своем) беге принесите нам богатство,</w:t>
        <w:br/>
        <w:t>(Вы,) вызывающие дождь с неба, изливающие воды, находящие солнце!</w:t>
        <w:br/>
        <w:br/>
        <w:t>10 Сома, очищаясь волной,</w:t>
        <w:br/>
        <w:t>Бежит сквозь сито из овечьей шерсти.</w:t>
        <w:br/>
        <w:t>Павамана, громко ревущий во главе речи.</w:t>
        <w:br/>
        <w:br/>
        <w:t>11 Молитвами они поторапливают захватчика награды,</w:t>
        <w:br/>
        <w:t>Резвящегося в деревянном (сосуде), (спешащего) через овечью шерсть.</w:t>
        <w:br/>
        <w:t>Молитвы зазвучали вместе навстречу трехспинному.</w:t>
        <w:br/>
        <w:br/>
        <w:t>12 Он выпущен к кувшинам,</w:t>
        <w:br/>
        <w:t>Словно упряжка, стремящаяся к награде на состязании.</w:t>
        <w:br/>
        <w:t>Он потек, очищаясь, порождая речь.</w:t>
        <w:br/>
        <w:br/>
        <w:t>13 Он очищается, желанный буланый,</w:t>
        <w:br/>
        <w:t>В быстром беге через препятствия,</w:t>
        <w:br/>
        <w:t>Струя восхвалителям блеск, состоящий из мужей.</w:t>
        <w:br/>
        <w:br/>
        <w:t>14 Очищайся таким образом, стремясь к богам!</w:t>
        <w:br/>
        <w:t>Выпущены потоки меда.</w:t>
        <w:br/>
        <w:t>Распевая, ты кружишь по цедилке со всех сторон.</w:t>
        <w:br/>
        <w:br/>
      </w:r>
      <w:r>
        <w:rPr>
          <w:b/>
          <w:bCs/>
          <w:color w:val="000000"/>
        </w:rPr>
        <w:t>IX, 107. К Соме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ы, по анукрамани, – Семеро риши(Sapta rsayah). Размеры: чередующиеся брихати и сатобрихати. Порядок чередования выдержан не вполне последовательно: стихи 1, 4, 6, 8-10, 12, 14, 17, 19, 21, 23, 25 – брихати; стихи 2, 5, 7, 11, 13, 15, 18, 22, 24, 26 – сатобрихати; стихи 3, 16 – половина сатобрихати (12 + 8), по анукрамани, - двипада вирадж</w:t>
        <w:br/>
        <w:t>4 Очищаясь:потоком:Золотой источник – Здесь и в стихе 5 происходит переключение с земного сомы, из которого готовится напиток, на небесного</w:t>
        <w:br/>
        <w:t>15:высокий закон rtam brhat – Здесь сома отождествляется с Ритой – законом круговращения вселенной, хотя обычно говорится, что он садится на лоне закона и т.п.</w:t>
        <w:br/>
        <w:t>19a-b Я:с тобой tavaham soma rarana / sakhya indo dive-dive</w:t>
        <w:br/>
        <w:t>20c-d Над знойно палящим солнцем – Редкое в РВ описание ощущения людей, воодушевленных сомой, напоминающее шаманский полет</w:t>
        <w:br/>
        <w:t>23:океан samudram</w:t>
      </w:r>
      <w:r>
        <w:rPr>
          <w:color w:val="000000"/>
        </w:rPr>
        <w:br/>
        <w:br/>
        <w:t>1 Разливайте отсюда кругом выжатого</w:t>
        <w:br/>
        <w:t>Сому, который лучшее возлияние!</w:t>
        <w:br/>
        <w:t>(Тот) мужественный, кто помчался в недрах вод,</w:t>
        <w:br/>
        <w:t>(Этого) сому (жрец) выжал камнями.</w:t>
        <w:br/>
        <w:br/>
        <w:t>2 Очищаясь через овечьи шерстинки, теки сейчас кругами,</w:t>
        <w:br/>
        <w:t>Безобманный, еще более благоуханный!</w:t>
        <w:br/>
        <w:t>Как только (тебя) выжали в воды, мы опьяняемся соком,</w:t>
        <w:br/>
        <w:t>Смещивая тебя, превосходного, с коровьим молоком.</w:t>
        <w:br/>
        <w:br/>
        <w:t>3 Выжатый, (он течет) кругом, чтоб заявить о себе, (этот) пьянящий напиток богов,</w:t>
        <w:br/>
        <w:t>Сила духа, сок, смотрящий далеко.</w:t>
        <w:br/>
        <w:br/>
        <w:t>4 Очищаясь, о сома, потоком,</w:t>
        <w:br/>
        <w:t>Ты течешь, рядясь в воды.</w:t>
        <w:br/>
        <w:t>Даритель сокровищ, ты усаживаешься на лоно вселенского закона,</w:t>
        <w:br/>
        <w:t>Золотой источник, о бог.</w:t>
        <w:br/>
        <w:br/>
        <w:t>5 Доясь приятной сладостью из небесного вымени,</w:t>
        <w:br/>
        <w:t>Он уселся на древнее место.</w:t>
        <w:br/>
        <w:t>Захватчик награды, он течет к разыскиваемой опоре,</w:t>
        <w:br/>
        <w:t>Когда его встряхнули мужи, (он,) смотрящий далеко.</w:t>
        <w:br/>
        <w:br/>
        <w:t>6 Очищаясь, о сома бодрствующий,</w:t>
        <w:br/>
        <w:t>(Ты течешь), приятный, кругами в сите из овечьей шерсти,</w:t>
        <w:br/>
        <w:t>Вдохновенный, ты стал лучшим из Ангирасов.</w:t>
        <w:br/>
        <w:t>Приправь нашу жертву медом!</w:t>
        <w:br/>
        <w:br/>
        <w:t>7 Сома щедрый очищается, лучше всех находящий выход,</w:t>
        <w:br/>
        <w:t>Риши, вдохновенный (поэт), смотрящий далеко.</w:t>
        <w:br/>
        <w:t>Ты стал поэтом, лучше всех приглашающий богов.</w:t>
        <w:br/>
        <w:t>Ты поднял солнце на небо.</w:t>
        <w:br/>
        <w:br/>
        <w:t>8 Сома, выжатый выжимателями,</w:t>
        <w:br/>
        <w:t>На спине (цедилки) из овечьей шерсти</w:t>
        <w:br/>
        <w:t>Движется золотистым потоком, подобный кобылице,</w:t>
        <w:br/>
        <w:t>Благозвучным движется потоком.</w:t>
        <w:br/>
        <w:br/>
        <w:t>9 Владелец коров в прибрежной местности, он потек вместе с коровами,</w:t>
        <w:br/>
        <w:t>Сома потек вместе с выдоенными.</w:t>
        <w:br/>
        <w:t>Как (реки) в океан, они отправились в загоны.</w:t>
        <w:br/>
        <w:t>Веселящий сочится для опьянения.</w:t>
        <w:br/>
        <w:br/>
        <w:t>10 Выжатый камнями, о сома,</w:t>
        <w:br/>
        <w:t>Через сито из овечьей шерсти,</w:t>
        <w:br/>
        <w:t>Буланый входит в два чана, как отряд в крепость.</w:t>
        <w:br/>
        <w:t>Ты устроил себе место в деревянных сосудах.</w:t>
        <w:br/>
        <w:br/>
        <w:t>11 Он стал чистым, (пройдя) сквозь отверстия (сита) из овечьей шерсти,</w:t>
        <w:br/>
        <w:t>Словно упряжка, стремящаяся к награде на состязании,</w:t>
        <w:br/>
        <w:t>Сома-Павамана, достойный ликования</w:t>
        <w:br/>
        <w:t>Хранителей мудрости, вдохновенных (поэтом), певцов.</w:t>
        <w:br/>
        <w:br/>
        <w:t>12 Про(двигаясь) вперед, о сома, для приглашения богов (ты набух),</w:t>
        <w:br/>
        <w:t>Как набухла Синдху со (своей) стремниной.</w:t>
        <w:br/>
        <w:t>Молоком стебля бодрящий, как хмельное (питье),</w:t>
        <w:br/>
        <w:t>(Ты течешь) в сосуд, сочащийся медом.</w:t>
        <w:br/>
        <w:br/>
        <w:t>13 Желанный завернуться в белый покров,</w:t>
        <w:br/>
        <w:t>(Он) достойный, чтоб его нарядили, словно милого сына.</w:t>
        <w:br/>
        <w:t>Деятельные приводят его в движение, словно колесницу,</w:t>
        <w:br/>
        <w:t>(Своими) руками (, чтобы он оказался) в реках.</w:t>
        <w:br/>
        <w:br/>
        <w:t>14 Живые соки сомы очищаются,</w:t>
        <w:br/>
        <w:t>(Превращаясь) в пьянящий напиток,</w:t>
        <w:br/>
        <w:t>На поверхности океана, (эти) хранители мудрости,</w:t>
        <w:br/>
        <w:t>Пьянящие, находящие солнце.</w:t>
        <w:br/>
        <w:br/>
        <w:t>15 Павамана пересекает океан (своей) волною,</w:t>
        <w:br/>
        <w:t>Царь, бог, высокий закон.</w:t>
        <w:br/>
        <w:t>Пусть течет он по установлению Митры (и) Варуны,</w:t>
        <w:br/>
        <w:t>Посылаемый вперед, высокий закон.</w:t>
        <w:br/>
        <w:br/>
        <w:t>16 Направленный мужами, желанный, смотрящий далеко,</w:t>
        <w:br/>
        <w:t>Царь, бог морской:</w:t>
        <w:br/>
        <w:br/>
        <w:t>17 Для Индры очищается пьянящий напиток,</w:t>
        <w:br/>
        <w:t>Для сопровождаемого Марутами – выжатый сома.</w:t>
        <w:br/>
        <w:t>В тысячу потоков он течет (через сито) из овечьей шерсти.</w:t>
        <w:br/>
        <w:t>Это его начищают (люди) Аю.</w:t>
        <w:br/>
        <w:br/>
        <w:t>18 Очищаясь в чане, поэт, порождающий поэтическую мысль,</w:t>
        <w:br/>
        <w:t>Сома находит удовольствие среди богов.</w:t>
        <w:br/>
        <w:t>Рядясь в воды, (этот) лучший завернулся в (молоко) коров,</w:t>
        <w:br/>
        <w:t>Сидя в деревянных (сосудах).</w:t>
        <w:br/>
        <w:br/>
        <w:t>19 Я радуюсь, о сома, дружбе</w:t>
        <w:br/>
        <w:t>С тобой, о капля, день за днем.</w:t>
        <w:br/>
        <w:t>Много (неприятностей), о бурый, обрушиваются на меня:</w:t>
        <w:br/>
        <w:t>Пройди сквозь эти преграды!</w:t>
        <w:br/>
        <w:br/>
        <w:t>20 И днем, и ночью, о сома, (я готов)</w:t>
        <w:br/>
        <w:t>К дружбе с тобой, о бурый, у (твоего) вымени.</w:t>
        <w:br/>
        <w:t>Над знойно палящим солнцем на ту сторону</w:t>
        <w:br/>
        <w:t>Улетели мы, как птицы.</w:t>
        <w:br/>
        <w:br/>
        <w:t>21 О направляемый умелыми руками, когда тебя начищают</w:t>
        <w:br/>
        <w:t>В океане, ты подаешь голос.</w:t>
        <w:br/>
        <w:t>Богатство красноватое, обильное, многожеланное</w:t>
        <w:br/>
        <w:t>Струишь ты, о Павамана.</w:t>
        <w:br/>
        <w:br/>
        <w:t>22 Начищенный в сите из овечьей шерсти Павамана,</w:t>
        <w:br/>
        <w:t>(Этот) бык взревел в деревянном (сосуде).</w:t>
        <w:br/>
        <w:t>На свидание с богами, о Сома-Павамана,</w:t>
        <w:br/>
        <w:t>Ты течешь, умащенный коровьим (молоком).</w:t>
        <w:br/>
        <w:br/>
        <w:t>23 Очищайся, (принося нам) все поэтические силы</w:t>
        <w:br/>
        <w:t>Для захвата награды!</w:t>
        <w:br/>
        <w:t>Ты первым простер океан</w:t>
        <w:br/>
        <w:t>Для богов, о сома опьяняющий.</w:t>
        <w:br/>
        <w:br/>
        <w:t>24 Очищайся же, (обегая) вокруг земного пространства</w:t>
        <w:br/>
        <w:t>И небесных, о сома, как (тебе) свойственно!</w:t>
        <w:br/>
        <w:t>Вдохновенные (поэты) поторапливают тебя,</w:t>
        <w:br/>
        <w:t>Сверкающего, о смотрящий далеко, (своими) произведениями и (молитвами).</w:t>
        <w:br/>
        <w:br/>
        <w:t>25 Разлились (соки-) Паваманы</w:t>
        <w:br/>
        <w:t>Потоком через (цедилку),</w:t>
        <w:br/>
        <w:t>Сопровождаемые Марутами, пьянящие кони Индры,</w:t>
        <w:br/>
        <w:t>(Чтоб дать нам) мудрость (и) жертвенные услады.</w:t>
        <w:br/>
        <w:br/>
        <w:t>26 Рядясь в воды, он течет кругами по сосуду,</w:t>
        <w:br/>
        <w:t>Сок сомы, приведенный в движение выжимателями.</w:t>
        <w:br/>
        <w:t>Порождая свет, он вызвал мычание радостных</w:t>
        <w:br/>
        <w:t>Коров, как бы создавая себе праздничный наряд.</w:t>
        <w:br/>
        <w:br/>
      </w:r>
      <w:r>
        <w:rPr>
          <w:b/>
          <w:bCs/>
          <w:color w:val="000000"/>
        </w:rPr>
        <w:t>IX, 108. К Соме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ы, по анукрамани, разные</w:t>
        <w:br/>
        <w:t>1:лучше всех создающий силу духа madhumattamah:kratuvittamo:dyuksatamo - В оригинале обыгрывается суффикс превосходной степени прилагательного tama</w:t>
        <w:br/>
        <w:t>9с:средний сосуд vi kocah madhyamam yuma – По Саяне, это значит: вызови дождь из тучи!</w:t>
        <w:br/>
        <w:t>15b-c Самый пьянящий madintamah /:madhumattamah - Вновь игра на суффиксе tama</w:t>
      </w:r>
      <w:r>
        <w:rPr>
          <w:color w:val="000000"/>
        </w:rPr>
        <w:br/>
        <w:br/>
        <w:t>1 Очищайся как самый сладкий</w:t>
        <w:br/>
        <w:t>Для Индры, о сома, лучше всех создающий силу духа пьянящий напиток,</w:t>
        <w:br/>
        <w:t>Мощно, больше всего прибывающий на небе пьянящий напиток!</w:t>
        <w:br/>
        <w:br/>
        <w:t>2 (Тот,) испив которого, бык чувствует себя быком,</w:t>
        <w:br/>
        <w:t>При питье этого находящего солнце (сока),</w:t>
        <w:br/>
        <w:t>Этот (сома) с добрыми предзнаменованиями бросился к жертвенным усладам,</w:t>
        <w:br/>
        <w:t>Как Эташа к награде.</w:t>
        <w:br/>
        <w:br/>
        <w:t>3 Ведь это только ты, о Павамана,</w:t>
        <w:br/>
        <w:t>Самый сверкающий, призываешь божественные</w:t>
        <w:br/>
        <w:t>Роды к бессмертию.</w:t>
        <w:br/>
        <w:br/>
        <w:t>4 Благодаря кому Навагва, Дадхьянч открывает (пещеру с коровами),</w:t>
        <w:br/>
        <w:t>Благодаря кому вдохновенные (поэты) приобщились</w:t>
        <w:br/>
        <w:t>К любимому бессмертию в милости богов,</w:t>
        <w:br/>
        <w:t>Благодаря кому они достигли славы:</w:t>
        <w:br/>
        <w:br/>
        <w:t>5 Вот этот выжатый (сок) очищается</w:t>
        <w:br/>
        <w:t>Потоком через сито из овечьей шерсти, самый пьянящий,</w:t>
        <w:br/>
        <w:t>Играющий, словно волна вод.</w:t>
        <w:br/>
        <w:br/>
        <w:t>6 Кто с силой разрубил (преграду), освободил</w:t>
        <w:br/>
        <w:t xml:space="preserve">Красноватых водяных коров в скале – </w:t>
        <w:br/>
        <w:t>Ты (далеко) протянул загон с коровами, с конями:</w:t>
        <w:br/>
        <w:t>Разбей его смело, как воин со щитом!</w:t>
        <w:br/>
        <w:br/>
        <w:t>7 Выжимайте (его), поливайте кругом,</w:t>
        <w:br/>
        <w:t>Как коня, (эту) хвалу, (его,) пересекающего воды, пересекающего пространство,</w:t>
        <w:br/>
        <w:t>Шумящего в деревянных (сосудах), плавающего в воде,</w:t>
        <w:br/>
        <w:br/>
        <w:t>8 Быка с тысячей потоков, возросшего от молока,</w:t>
        <w:br/>
        <w:t>Приятного для божественного рода,</w:t>
        <w:br/>
        <w:t xml:space="preserve">(Того,) кто рожден законом, возрос благодаря закону - </w:t>
        <w:br/>
        <w:t>Царь, бог, высший закон!</w:t>
        <w:br/>
        <w:br/>
        <w:t>9 Воссвети высокий блеск, великолепие,</w:t>
        <w:br/>
        <w:t>О господин жертвенной услады, о бог, преданный богам!</w:t>
        <w:br/>
        <w:t>Опустоши средний сосуд!</w:t>
        <w:br/>
        <w:br/>
        <w:t>10 Выжатый в двух чанах, мчись галопом, о ты с прекрасной силой действия,</w:t>
        <w:br/>
        <w:t>Как возница, (как) господин племен!</w:t>
        <w:br/>
        <w:t>Очищаясь, дай дождь с неба, течение вод!</w:t>
        <w:br/>
        <w:t>Оживи поэтические мысли для поиска коров!</w:t>
        <w:br/>
        <w:br/>
        <w:t>11 Они подоили небеса (, чтобы получить) вот этого</w:t>
        <w:br/>
        <w:t>Вызывающего опьянение быка с тысячей потоков,</w:t>
        <w:br/>
        <w:t>Несущего все блага.</w:t>
        <w:br/>
        <w:br/>
        <w:t>12 Он был рожден как порождающей бессмертный бык,</w:t>
        <w:br/>
        <w:t>Светом озаряющий мрак.</w:t>
        <w:br/>
        <w:t>Прекрасно восхваленный поэтами, он надел (свой) праздничный наряд,</w:t>
        <w:br/>
        <w:t>Тройную (одежду) – благодаря своей чудесной силе.</w:t>
        <w:br/>
        <w:br/>
        <w:t>13 Он выжимается, (тот,) кто поставщик благ,</w:t>
        <w:br/>
        <w:t>Кто – богатств, кто – возлияний,</w:t>
        <w:br/>
        <w:t>Сома, кто (поставщик) хороших поселений.</w:t>
        <w:br/>
        <w:br/>
        <w:t>14 Кого Индра у нас попьет, кого Маруты,</w:t>
        <w:br/>
        <w:t>Или кого Бхага с Арьяманом,</w:t>
        <w:br/>
        <w:t>Благодаря кому мы привлечем к себе Митру и Варуну,</w:t>
        <w:br/>
        <w:t>Индру – для великой помощи:</w:t>
        <w:br/>
        <w:br/>
        <w:t>15 Очищайся, о сома, Индре для питья,</w:t>
        <w:br/>
        <w:t>Направленный мужами, хорошо вооруженный,</w:t>
        <w:br/>
        <w:t>Самый пьянящий, самый полный меда!</w:t>
        <w:br/>
        <w:br/>
        <w:t>16 Войди в сердце Индры – во вместилище сомы,</w:t>
        <w:br/>
        <w:t>Как реки в океан,</w:t>
        <w:br/>
        <w:t>Привлекательный для Митры, Варуны, Ваю,</w:t>
        <w:br/>
        <w:t>Высшая опора неба!</w:t>
        <w:br/>
        <w:br/>
      </w:r>
      <w:r>
        <w:rPr>
          <w:b/>
          <w:bCs/>
          <w:color w:val="000000"/>
        </w:rPr>
        <w:t>IX, 109. К Соме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ы, по анукрамани, – Агни Дхишнья, сыновья Ишвары (Agnayo Dhisnya Aicvarayah). Размер – двипада вирадж</w:t>
      </w:r>
      <w:r>
        <w:rPr>
          <w:color w:val="000000"/>
        </w:rPr>
        <w:br/>
        <w:br/>
        <w:t>1 Беги вперед кругами, о сома, для Индры,</w:t>
        <w:br/>
        <w:t>Вкусный для Митры, Пушана, Бхаги!</w:t>
        <w:br/>
        <w:br/>
        <w:t>2 Пусть захочет Индра, о сома, выпить</w:t>
        <w:br/>
        <w:t>Твоего выжатого (сока) для силы духа, силы действия - и Все-Боги!</w:t>
        <w:br/>
        <w:br/>
        <w:t>3 Так теките для бессмертия, для великого жилья,</w:t>
        <w:br/>
        <w:t>Светлые небесные сливки!</w:t>
        <w:br/>
        <w:br/>
        <w:t>4 Очищайся, о сома, великий океан,</w:t>
        <w:br/>
        <w:t>Отец богов, (, чтобы приобрести) все (свои) формы!</w:t>
        <w:br/>
        <w:br/>
        <w:t>5 Светлый, очищайся для богов, о сома,</w:t>
        <w:br/>
        <w:t>для неба, земли и счастья для потомства!</w:t>
        <w:br/>
        <w:br/>
        <w:t>6 Ты поддерживатель неба, светлые сливки.</w:t>
        <w:br/>
        <w:t>Очищайся в (своем) истинном распространении как захватчик награды!</w:t>
        <w:br/>
        <w:br/>
        <w:t>7 Очищайся, о сома сверкающий, с прекрасным потоком,</w:t>
        <w:br/>
        <w:t>Вдоль огромного (сита) из овечьей шерсти, древний (бог)!</w:t>
        <w:br/>
        <w:br/>
        <w:t>8 Направленный мужами, едва родившись, очищенный,</w:t>
        <w:br/>
        <w:t>Пусть струит он (нам) все блага, благозвучный, находящий солнце!</w:t>
        <w:br/>
        <w:br/>
        <w:t>9 Сок сомы, очищаясь, выбрав себе потомство,</w:t>
        <w:br/>
        <w:t>Пусть создаст все богатства для нас!</w:t>
        <w:br/>
        <w:br/>
        <w:t>10 Очищайся, о сома, для силы духа (и) силы действия,</w:t>
        <w:br/>
        <w:t>Вымытый, словно конь-победитель, – для (захвата) ставки!</w:t>
        <w:br/>
        <w:br/>
        <w:t>11 Этот сок твой выжиматели очищают</w:t>
        <w:br/>
        <w:t>Для опьянения, сому для великого блеска.</w:t>
        <w:br/>
        <w:br/>
        <w:t>12 Новорожденного ребенка золотистого они начищают,</w:t>
        <w:br/>
        <w:t>Сому в цедилке, сок для богов.</w:t>
        <w:br/>
        <w:br/>
        <w:t>13 Сок очистился, приятный для опьянения,</w:t>
        <w:br/>
        <w:t>В лоне вод, поэт, для (нашей) счастливой доли.</w:t>
        <w:br/>
        <w:br/>
        <w:t>14 Он носит милое имя Индры,</w:t>
        <w:br/>
        <w:t>Благодаря которому он разбил все препятствия.</w:t>
        <w:br/>
        <w:br/>
        <w:t>15 Его пьют все боги,</w:t>
        <w:br/>
        <w:t>Когда он смешан с молоком, выжатый мужами.</w:t>
        <w:br/>
        <w:br/>
        <w:t>16 Выжатый, он потек вперед в тысячу потоков</w:t>
        <w:br/>
        <w:t>Через цедилку сквозь сито из овечьей шерсти.</w:t>
        <w:br/>
        <w:br/>
        <w:t>17 Потек этот захватчик награды с тысячным семенем,</w:t>
        <w:br/>
        <w:t>Начищаемый водами, смешиваемый с молоком.</w:t>
        <w:br/>
        <w:br/>
        <w:t>18 Продвигайся вперед, о сома, к Индре в живот,</w:t>
        <w:br/>
        <w:t>Направляемый мужами, выжатый камнями.</w:t>
        <w:br/>
        <w:br/>
        <w:t>19 Выпущен конь-победитель через цедилку,</w:t>
        <w:br/>
        <w:t>Сома в тысячу потоков для Индры.</w:t>
        <w:br/>
        <w:br/>
        <w:t>20 Его умащают лучшим (, что есть) в меде,</w:t>
        <w:br/>
        <w:t>Для Индры-быка, сок сомы – для опьянения.</w:t>
        <w:br/>
        <w:br/>
        <w:t>21 Они начищают тебя, рядящегося в воды буланого коня</w:t>
        <w:br/>
        <w:t>Для богов (, чтобы ты) охотно (принял должную) форму.</w:t>
        <w:br/>
        <w:br/>
        <w:t>22 Сок сомы льется для Индры,</w:t>
        <w:br/>
        <w:t>Грозный наливается, смешиваясь, вызывая течение вод.</w:t>
        <w:br/>
        <w:br/>
      </w:r>
      <w:r>
        <w:rPr>
          <w:b/>
          <w:bCs/>
          <w:color w:val="000000"/>
        </w:rPr>
        <w:t>IX, 110. К Соме</w:t>
      </w:r>
      <w:r>
        <w:rPr>
          <w:color w:val="000000"/>
        </w:rPr>
        <w:br/>
        <w:br/>
        <w:t>1 Беги хорошенько вперед (повсюду) вокруг к захвату добычи,</w:t>
        <w:br/>
        <w:t>(Ты,) преодолевающий награды (везде) вокруг!</w:t>
        <w:br/>
        <w:t>Чтоб пересечь враждебности, ты ходишь у нас как преследователь за вину.</w:t>
        <w:br/>
        <w:br/>
        <w:t>2 Ведь мы приветствуем тебя, выжатого, о сома,</w:t>
        <w:br/>
        <w:t>В великом царстве состязания.</w:t>
        <w:br/>
        <w:t>Ты ныряешь вперед к наградам, о Павамана.</w:t>
        <w:br/>
        <w:br/>
        <w:t>3 Ведь ты породил солнце, о Павамана,</w:t>
        <w:br/>
        <w:t>Чтобы распространить молоко благодаря (твоему) искусству,</w:t>
        <w:br/>
        <w:t>(Ты,) спешащий вместе с Пурамдхи, вдохновляющий (на дарение) коров.</w:t>
        <w:br/>
        <w:br/>
        <w:t>4 Ты породил, о бессмертный среди смертных,</w:t>
        <w:br/>
        <w:t>По установлению (вселенского) закона (приношение) милого напитка бессмертия.</w:t>
        <w:br/>
        <w:t>Всегда ты мчался к награде, стремясь захватить (ее).</w:t>
        <w:br/>
        <w:br/>
        <w:t>5 Ведь со славой ты пробуравливал</w:t>
        <w:br/>
        <w:t>Будто какой неиссякающий источник, из которого пьют люди,</w:t>
        <w:br/>
        <w:t>Словно (воин,) несущий в руках (лук) со стрелами.</w:t>
        <w:br/>
        <w:br/>
        <w:t>6 Тогда, видя союз (с сомой), некие небесные</w:t>
        <w:br/>
        <w:t>(Существа,) сверкающие, как Васу, приветствовали его криками.</w:t>
        <w:br/>
        <w:t>Он раскрывает (свою) драгоценность, как бог Савитар.</w:t>
        <w:br/>
        <w:br/>
        <w:t>7 В тебя, о сома, первые (жертвователи), перевернувшие жертвенную солому,</w:t>
        <w:br/>
        <w:t>Вложили поэтическую мысль для великой награды (и) славы.</w:t>
        <w:br/>
        <w:t>О муж, вдохнови ты нас на мужество!</w:t>
        <w:br/>
        <w:br/>
        <w:t>8 (То,) что изначальные сливки неба, достойные хвалы,</w:t>
        <w:br/>
        <w:t>Они выдоили из великой бездны неба.</w:t>
        <w:br/>
        <w:t>(Все) вместе они воспели рождающегося Индру.</w:t>
        <w:br/>
        <w:br/>
        <w:t>9 И когда, о Павамана, эти две половины вселенной</w:t>
        <w:br/>
        <w:t>И все миры (ты) пре(взошел) величием,</w:t>
        <w:br/>
        <w:t>Ты распределяешь себя, как бык, находящийся в стаде.</w:t>
        <w:br/>
        <w:br/>
        <w:t>10 Сома, очищаясь в сите из овечьей шерсти,</w:t>
        <w:br/>
        <w:t>Павамана потек, играя, как ребенок,</w:t>
        <w:br/>
        <w:t>Сок в тысячу потоков, приносящий сто наград.</w:t>
        <w:br/>
        <w:br/>
        <w:t>11Этот очищающийся, полный меда, соответствующий закону,</w:t>
        <w:br/>
        <w:t>Сок сомы очищается для Индры, сладкая волна,</w:t>
        <w:br/>
        <w:t>Захватывающий награду, находящий широкий простор, дающий силу жизни.</w:t>
        <w:br/>
        <w:br/>
        <w:t>12 Очищайся как осиливающий нападающих,</w:t>
        <w:br/>
        <w:t>Прогоняющий ракшасов, у(страняющий) дурные пути,</w:t>
        <w:br/>
        <w:t>Хорошо вооруженный, о сома, (всегда) побеждающий врагов!</w:t>
        <w:br/>
        <w:br/>
      </w:r>
      <w:r>
        <w:rPr>
          <w:b/>
          <w:bCs/>
          <w:color w:val="000000"/>
        </w:rPr>
        <w:t>IX, 111. К Соме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 – Ананата, сын Паручхепы (Ananata Parucchepi). Размер – атьяшти</w:t>
        <w:br/>
        <w:t>1:с желтоватым блеском:- Цветовая характеристика сомы на разных этапах его приготовления. Набор цветовых оттенков: harina – желтоватый, arusa – красноватый, hari – золотистый, буланый</w:t>
      </w:r>
      <w:r>
        <w:rPr>
          <w:color w:val="000000"/>
        </w:rPr>
        <w:br/>
        <w:br/>
        <w:t>1 Очищаясь с этим желтоватым блеском,</w:t>
        <w:br/>
        <w:t>Он пересекает все враждебности на самозапрягающихся (конях),</w:t>
        <w:br/>
        <w:t>Как солнце – на самозапрягающихся (конях).</w:t>
        <w:br/>
        <w:t>Потоком выжатого (сока) сверкает</w:t>
        <w:br/>
        <w:t>Очищающийся (сома), красноватый, золотистый,</w:t>
        <w:br/>
        <w:t>Когда он проходит через все (свои) облики, (погоняемый) певцами,</w:t>
        <w:br/>
        <w:t>Семиротыми певцами.</w:t>
        <w:br/>
        <w:br/>
        <w:t>2 Ты нашел то самое добро Пани.</w:t>
        <w:br/>
        <w:t>Благодаря (своим) матерям ты наводишь блеск в своем доме,</w:t>
        <w:br/>
        <w:t>Благодаря мыслям о (вселенском) законе – в (своем) доме.</w:t>
        <w:br/>
        <w:t>Та мелодия (пришла) словно издалека (туда,)</w:t>
        <w:br/>
        <w:t>Где радуются мысли.</w:t>
        <w:br/>
        <w:t>С помощью трехчастных красноватых (коров) ты получил жизненную силу,</w:t>
        <w:br/>
        <w:t>Сверкая, ты получил жизненную силу.</w:t>
        <w:br/>
        <w:br/>
        <w:t>3 Он движется по восточной стороне, наблюдая;</w:t>
        <w:br/>
        <w:t>Он подстраивается к лучам (солнца), прекрасная на вид колесница,</w:t>
        <w:br/>
        <w:t>Небесная прекрасная на вид колесница.</w:t>
        <w:br/>
        <w:t xml:space="preserve">Пришли гимны, силы мужества – </w:t>
        <w:br/>
        <w:t>Пусть возбудят они Индру для победы,</w:t>
        <w:br/>
        <w:t>Чтоб (сома) и (Индра-) ваджра были неколебимы,</w:t>
        <w:br/>
        <w:t>В сражениях неколебимы!</w:t>
        <w:br/>
        <w:br/>
      </w:r>
      <w:bookmarkStart w:id="0" w:name="IX,112"/>
      <w:bookmarkEnd w:id="0"/>
      <w:r>
        <w:rPr>
          <w:b/>
          <w:bCs/>
          <w:color w:val="000000"/>
        </w:rPr>
        <w:t>IX, 112. К Соме</w:t>
      </w:r>
      <w:r>
        <w:rPr>
          <w:color w:val="000000"/>
        </w:rPr>
        <w:br/>
        <w:br/>
        <w:t>1 Ведь совсем по-разному (текут) наши мысли,</w:t>
        <w:br/>
        <w:t>Раз(личны бывают) обеты людей.</w:t>
        <w:br/>
        <w:t>Плотник хочет поломки, увечья – лекарь,</w:t>
        <w:br/>
        <w:t>Брахман – выжимающего (сому).</w:t>
        <w:br/>
        <w:t>Для Индры, о капля, растекайся вокруг!</w:t>
        <w:br/>
        <w:br/>
        <w:t>2 Со старыми растениями,</w:t>
        <w:br/>
        <w:t>С крыльями больших птиц,</w:t>
        <w:br/>
        <w:t>С камнями целые дни ждет</w:t>
        <w:br/>
        <w:t>Кузнец (заказчика), имеющего золото.</w:t>
        <w:br/>
        <w:t>Для Индры, о капля, растекайся вокруг!</w:t>
        <w:br/>
        <w:br/>
      </w:r>
      <w:bookmarkStart w:id="1" w:name="IX,112,3"/>
      <w:bookmarkEnd w:id="1"/>
      <w:r>
        <w:rPr>
          <w:color w:val="000000"/>
        </w:rPr>
        <w:t>3 Я – поэт, папа – лекарь,</w:t>
        <w:br/>
        <w:t>Мама возится с мельницей.</w:t>
        <w:br/>
        <w:t>С разными мыслями, (но одинаково) стремясь к богатству,</w:t>
        <w:br/>
        <w:t>Идет мы следом за (заработком), как (пастух) за коровами.</w:t>
        <w:br/>
        <w:t>Для Индры, о капля, растекайся вокруг!</w:t>
        <w:br/>
        <w:br/>
        <w:t>4 Тяжеловоз (хочет) легкой повозки,</w:t>
        <w:br/>
        <w:t>Соблазнители – (женской) улыбки,</w:t>
        <w:br/>
        <w:t>Уд – волосатой щели,</w:t>
        <w:br/>
        <w:t>Лягушка же хочет воды.</w:t>
        <w:br/>
        <w:t>Для Индры, о капля, растекайся вокруг!</w:t>
        <w:br/>
        <w:br/>
      </w:r>
      <w:r>
        <w:rPr>
          <w:b/>
          <w:bCs/>
          <w:color w:val="000000"/>
        </w:rPr>
        <w:t>IX, 113. К Соме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 – Кашьяпа, сын Маричи (Kacyapa Marica), Размер - панкти</w:t>
      </w:r>
      <w:r>
        <w:rPr>
          <w:color w:val="000000"/>
        </w:rPr>
        <w:br/>
        <w:br/>
        <w:t>1 Пусть выпьет Индра, убийца Вритры,</w:t>
        <w:br/>
        <w:t>Сому в Шарьянавате,</w:t>
        <w:br/>
        <w:t>Вбирая в себя силу,</w:t>
        <w:br/>
        <w:t>Собираясь совершить великий подвиг.</w:t>
        <w:br/>
        <w:t>Для Индры, о капля, растекайся вокруг!</w:t>
        <w:br/>
        <w:br/>
        <w:t>2 Очищайся, владыка сторон света,</w:t>
        <w:br/>
        <w:t>Щедрый сома из Арджики,</w:t>
        <w:br/>
        <w:t>Выжатый со священной речью,</w:t>
        <w:br/>
        <w:t>С истиной, с верой, с пылом.</w:t>
        <w:br/>
        <w:t>Для Индры, о капля, растекайся вокруг!</w:t>
        <w:br/>
        <w:br/>
        <w:t>3 Взращенного Парджаньей быка,</w:t>
        <w:br/>
        <w:t>Его привела дочь Сурьи,</w:t>
        <w:br/>
        <w:t>Им завладели Гандхарвы,</w:t>
        <w:br/>
        <w:t>Они вложили в сому этот вкус.</w:t>
        <w:br/>
        <w:t>Для Индры, о капля, растекайся вокруг!</w:t>
        <w:br/>
        <w:br/>
        <w:t>4 Глаголящий закон, излучающий (свет) закона,</w:t>
        <w:br/>
        <w:t>Глаголящий истину, чьи поступки – истина,</w:t>
        <w:br/>
        <w:t>Глаголящий веру, о сома-царь,</w:t>
        <w:br/>
        <w:t xml:space="preserve">О сома, приготовленный исполнителем (обряда), – </w:t>
        <w:br/>
        <w:t>Для Индры, о капля, растекайся вокруг!</w:t>
        <w:br/>
        <w:br/>
        <w:t>5 Стекаются стечения</w:t>
        <w:br/>
        <w:t>Поистине грозного, мощного.</w:t>
        <w:br/>
        <w:t>Сливаются соки сочного.</w:t>
        <w:br/>
        <w:t>Очищаясь священным словом, о золотистый,</w:t>
        <w:br/>
        <w:t>Для Индры, о капля, растекайся вокруг!</w:t>
        <w:br/>
        <w:br/>
        <w:t>6 Где брахман, о Павамана,</w:t>
        <w:br/>
        <w:t>Ведя метрическую речь,</w:t>
        <w:br/>
        <w:t>С давильным камнем ( в руке) чувствует себя великим у сомы,</w:t>
        <w:br/>
        <w:t xml:space="preserve">С помощью сомы порождая блаженство:- </w:t>
        <w:br/>
        <w:t>Для Индры, о капля, растекайся вокруг!</w:t>
        <w:br/>
        <w:br/>
        <w:t>7 Где немеркнущий свет,</w:t>
        <w:br/>
        <w:t>В (том) мире, где помещено солнце,</w:t>
        <w:br/>
        <w:t>Туда помести меня, Павамана,</w:t>
        <w:br/>
        <w:t>В бессмертный нерушимый мир!</w:t>
        <w:br/>
        <w:t>Для Индры, о капля, растекайся вокруг!</w:t>
        <w:br/>
        <w:br/>
        <w:t>8 Где царь – сын Вивасвата,</w:t>
        <w:br/>
        <w:t>Где замкнутое пространство неба,</w:t>
        <w:br/>
        <w:t xml:space="preserve">Где те юные воды, – </w:t>
        <w:br/>
        <w:t>Там сделай меня бессмертным!</w:t>
        <w:br/>
        <w:t>Для Индры, о капля, растекайся вокруг!</w:t>
        <w:br/>
        <w:br/>
      </w:r>
      <w:r>
        <w:rPr>
          <w:b/>
          <w:bCs/>
          <w:color w:val="000000"/>
        </w:rPr>
        <w:t>IX, 114. К Соме</w:t>
      </w:r>
      <w:r>
        <w:rPr>
          <w:color w:val="000000"/>
        </w:rPr>
        <w:br/>
        <w:br/>
      </w:r>
      <w:r>
        <w:rPr>
          <w:i/>
          <w:iCs/>
          <w:color w:val="000000"/>
        </w:rPr>
        <w:t>Последний гимн мандалы IX. Автор – Кашьяпа, сын Маричи (Kacyapa Marica), Размер – панкти. Приложение, как и два предыдущих гимна, к гимнам этой мандалы, с которыми у него общий рефрен. Напоминает заговоры Атхарваведы</w:t>
      </w:r>
      <w:r>
        <w:rPr>
          <w:color w:val="000000"/>
        </w:rPr>
        <w:br/>
        <w:br/>
        <w:t>1 Кто последовал за формами</w:t>
        <w:br/>
        <w:t>Очищающегося сока сома,</w:t>
        <w:br/>
        <w:t>О том говорят так: (Будет) с хорошим потомством!,</w:t>
        <w:br/>
        <w:t>Кто, о сома, посвятил тебе (свою) мысль.</w:t>
        <w:br/>
        <w:t>Для Индры, о капля, растекайся вокруг!</w:t>
        <w:br/>
        <w:br/>
        <w:t>2 О риши, усиливающий хвалебные песни</w:t>
        <w:br/>
        <w:t>Прославлениями создателей стихов, о Кашьяпа,</w:t>
        <w:br/>
        <w:t>Поклоняйся соме-царю,</w:t>
        <w:br/>
        <w:t>Кто родился как господин растений!</w:t>
        <w:br/>
        <w:t>Для Индры, о капля, растекайся вокруг!</w:t>
        <w:br/>
        <w:br/>
        <w:t>3 (Есть) семь сторон света с разными солнцами,</w:t>
        <w:br/>
        <w:t>Семь жрецов-хотаров,</w:t>
        <w:br/>
        <w:t xml:space="preserve">Боги Адитьи, которых семеро, – </w:t>
        <w:br/>
        <w:t>(Всеми) ими, о сома, защити нас!</w:t>
        <w:br/>
        <w:t>Для Индры, о капля, растекайся вокруг!</w:t>
        <w:br/>
        <w:br/>
        <w:t>4 Возлияние, которое приготовлено для тебя, о царь,</w:t>
        <w:br/>
        <w:t>Им, о сома, защити нас!</w:t>
        <w:br/>
        <w:t>Да не одолеет нас носитель зла</w:t>
        <w:br/>
        <w:t>И не причинит нам какой-нибудь вред!</w:t>
        <w:br/>
        <w:t>Для Индры, о капля, растекайся вокруг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Style14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ahoma" w:hAnsi="Tahoma" w:cs="Tahoma"/>
      <w:color w:val="004000"/>
      <w:sz w:val="20"/>
      <w:szCs w:val="20"/>
      <w:u w:val="single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4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6:16:00Z</dcterms:created>
  <dc:creator>Гена</dc:creator>
  <dc:description/>
  <cp:keywords/>
  <dc:language>en-US</dc:language>
  <cp:lastModifiedBy>Андрей</cp:lastModifiedBy>
  <dcterms:modified xsi:type="dcterms:W3CDTF">2012-01-02T16:16:00Z</dcterms:modified>
  <cp:revision>2</cp:revision>
  <dc:subject/>
  <dc:title>Ригведа</dc:title>
</cp:coreProperties>
</file>